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«Лукояновский сельскохозяйственный техникум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40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220" w:firstLine="540"/>
        <w:rPr>
          <w:sz w:val="28"/>
          <w:szCs w:val="28"/>
        </w:rPr>
      </w:pPr>
      <w:r>
        <w:rPr>
          <w:sz w:val="28"/>
          <w:szCs w:val="28"/>
        </w:rPr>
        <w:t xml:space="preserve">Директор ГБОУ СПО ЛСХТ </w:t>
      </w:r>
    </w:p>
    <w:p>
      <w:pPr>
        <w:pStyle w:val="Normal"/>
        <w:ind w:left="5220" w:firstLine="540"/>
        <w:rPr/>
      </w:pPr>
      <w:r>
        <w:rPr>
          <w:sz w:val="28"/>
          <w:szCs w:val="28"/>
        </w:rPr>
        <w:t>________________П.А. М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firstLine="540"/>
        <w:rPr/>
      </w:pPr>
      <w:r>
        <w:rPr>
          <w:sz w:val="28"/>
          <w:szCs w:val="28"/>
        </w:rPr>
        <w:t>03 марта 2014 г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ложение</w:t>
      </w:r>
    </w:p>
    <w:p>
      <w:pPr>
        <w:pStyle w:val="Normal"/>
        <w:ind w:firstLine="540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о приемной комиссии</w:t>
      </w:r>
    </w:p>
    <w:p>
      <w:pPr>
        <w:pStyle w:val="Normal"/>
        <w:ind w:firstLine="567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pacing w:val="20"/>
          <w:sz w:val="26"/>
          <w:szCs w:val="26"/>
        </w:rPr>
      </w:pPr>
      <w:r>
        <w:rPr>
          <w:b/>
          <w:caps/>
          <w:spacing w:val="2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FF" w:val="clear"/>
        <w:spacing w:before="180" w:after="180"/>
        <w:ind w:firstLine="709"/>
        <w:jc w:val="center"/>
        <w:rPr>
          <w:color w:val="181910"/>
          <w:sz w:val="24"/>
          <w:szCs w:val="24"/>
        </w:rPr>
      </w:pPr>
      <w:r>
        <w:rPr>
          <w:color w:val="181910"/>
          <w:sz w:val="24"/>
          <w:szCs w:val="24"/>
        </w:rPr>
        <w:t>Принято</w:t>
      </w:r>
    </w:p>
    <w:p>
      <w:pPr>
        <w:pStyle w:val="Normal"/>
        <w:shd w:fill="FFFFFF" w:val="clear"/>
        <w:spacing w:lineRule="exact" w:line="322"/>
        <w:ind w:left="4678" w:hanging="0"/>
        <w:rPr/>
      </w:pPr>
      <w:r>
        <w:rPr>
          <w:color w:val="181910"/>
          <w:sz w:val="24"/>
          <w:szCs w:val="24"/>
        </w:rPr>
        <w:t>Решением Совета ГБОУ СПО  "Лукояновский сельскохозяйственный техникум "</w:t>
      </w:r>
    </w:p>
    <w:p>
      <w:pPr>
        <w:pStyle w:val="Normal"/>
        <w:shd w:fill="FFFFFF" w:val="clear"/>
        <w:spacing w:lineRule="exact" w:line="322"/>
        <w:ind w:left="4678" w:hanging="0"/>
        <w:rPr/>
      </w:pPr>
      <w:r>
        <w:rPr>
          <w:color w:val="181910"/>
          <w:sz w:val="24"/>
          <w:szCs w:val="24"/>
        </w:rPr>
        <w:t>от « 12  »  февраля   2014г</w:t>
      </w:r>
    </w:p>
    <w:p>
      <w:pPr>
        <w:pStyle w:val="Normal"/>
        <w:shd w:fill="FFFFFF" w:val="clear"/>
        <w:spacing w:lineRule="exact" w:line="322"/>
        <w:ind w:left="4678" w:hanging="0"/>
        <w:rPr>
          <w:color w:val="181910"/>
          <w:sz w:val="24"/>
          <w:szCs w:val="24"/>
        </w:rPr>
      </w:pPr>
      <w:r>
        <w:rPr>
          <w:color w:val="181910"/>
          <w:sz w:val="24"/>
          <w:szCs w:val="24"/>
        </w:rPr>
        <w:t>протокол №7</w:t>
      </w:r>
    </w:p>
    <w:p>
      <w:pPr>
        <w:pStyle w:val="Normal"/>
        <w:ind w:firstLine="540"/>
        <w:jc w:val="center"/>
        <w:rPr>
          <w:color w:val="181910"/>
          <w:sz w:val="24"/>
          <w:szCs w:val="24"/>
        </w:rPr>
      </w:pPr>
      <w:r>
        <w:rPr>
          <w:color w:val="181910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. Ульяново</w:t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>1.1. Настоящее Положение составлено на основан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"Об образовании в Российской Федерации" от 29.12.2012 г. №273-ФЗ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«14» июня 2013 г. № 46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ind w:firstLine="567"/>
        <w:jc w:val="both"/>
        <w:rPr>
          <w:color w:val="181910"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color w:val="181910"/>
          <w:sz w:val="24"/>
          <w:szCs w:val="24"/>
        </w:rPr>
        <w:t>Порядк приёма  на обучение по образовательным программам среднего профессионального образования , утвержденным приказом Министерства образования и науки РФ от 23.01.2014 г. № 36.</w:t>
      </w:r>
    </w:p>
    <w:p>
      <w:pPr>
        <w:pStyle w:val="Normal"/>
        <w:ind w:firstLine="567"/>
        <w:jc w:val="both"/>
        <w:rPr>
          <w:color w:val="181910"/>
          <w:sz w:val="24"/>
          <w:szCs w:val="24"/>
        </w:rPr>
      </w:pPr>
      <w:r>
        <w:rPr>
          <w:color w:val="18191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риемная комиссия ГБОУ СПО «Лукояновский сельскохозяйственный техникум» (далее – Техникум) (далее – приемная комиссия Техникума) создается для организации и проведения приема на обучение студентов основным профессиональным образовательным программам начального и среднего профессионального образования базовой подгот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илиалах ГБОУ СПО «Лукояновский сельскохозяйственный техникум» создаются и действуют собственные приемные комиссии (далее – приемные комиссии филиалов), образованные на основании приказа директора Техникума и приказов заведующих филиала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емные комиссии ГБОУ СПО «Лукояновский сельскохозяйственный техникум» и филиалов Техникума (далее – Приемные комиссии) в своей деятельности руководствуется федеральными и областными нормативными актами, локальными актами Техникума, настоящим Положением, регламентирующим прием на обучение по основным профессиональным образовательным программам среднего профессионального образования базовой подготовки в соответствии с лицензией Технику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номочия приемных комиссий и других подразделений Техникума в вопросах организации приема определяются Техникумом самостояте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равила приема Техникума граждан для обучения </w:t>
      </w:r>
    </w:p>
    <w:p>
      <w:pPr>
        <w:pStyle w:val="Normal"/>
        <w:ind w:firstLine="567"/>
        <w:jc w:val="both"/>
        <w:rPr>
          <w:color w:val="181910"/>
          <w:sz w:val="24"/>
          <w:szCs w:val="24"/>
        </w:rPr>
      </w:pPr>
      <w:r>
        <w:rPr>
          <w:sz w:val="24"/>
          <w:szCs w:val="24"/>
        </w:rPr>
        <w:t>по основным профессиональным образовательным программам среднего профессионального образования базовой подготовки разрабатываются в соответствии с «</w:t>
      </w:r>
      <w:r>
        <w:rPr>
          <w:color w:val="181910"/>
          <w:sz w:val="24"/>
          <w:szCs w:val="24"/>
        </w:rPr>
        <w:t>Порядком  приёма  на обучение по образовательным программам среднего профессионального образования , утвержденным приказом Министерства образования и науки РФ от 23.01.2014 г. № 36.</w:t>
      </w:r>
    </w:p>
    <w:p>
      <w:pPr>
        <w:pStyle w:val="Normal"/>
        <w:ind w:firstLine="567"/>
        <w:jc w:val="both"/>
        <w:rPr>
          <w:color w:val="181910"/>
          <w:sz w:val="24"/>
          <w:szCs w:val="24"/>
        </w:rPr>
      </w:pPr>
      <w:r>
        <w:rPr>
          <w:color w:val="18191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и приема документов от поступающих на обучение по очной форме обучения в Техникума устанавливаются локальными актами «Правила приема в ГБОУ СПО ЛСХ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Председателем приемной комиссии Техникума является директ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емная комиссия Техникума создается приказом директора, в котором определяется ее персональный соста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5. Председателями приемных комиссий филиалов Техникума являются заведующие филиалами Технику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й состав приемных комиссий филиалов определяется приказами заведующих филиал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6. Приемные комиссии  Техникума (филиалов) работает  в соответствии с планами мероприятий по организации и проведению приема поступающих, которые разрабатываются в начале учебного года на один год и утверждаются директором (заведующим филиалом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7. Срок полномочий приемной комиссии составляет один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Решения приемных комиссий принимаются на заседаниях большинством голосов при наличии не менее 2/3 утвержденного состава, каждое заседание приемной комиссии (1 раз в 10 дней) оформляется протоколом, который подписывается председателем и ответственным секретар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0. Работа приемных комиссий завершается отчетом об итогах приема на педагогическом совете Техникума (филиал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1. В разделе 2 – 4 настоящего Положения под приемной комиссией понимаются приемные комиссии Техникума и фили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И ФУНКЦИИ ПРИЕМНОЙ КОМИСС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Основными задачами приемной комиссии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ация и проведение профориентационной работы, направленной на успешное формирование контингента студ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ение приема на обучение студентов на основе строгого соблюдения нормативных документов, регламентирующих прием в государственные средние профессиональные образовательные учреждения РФ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блюдение прав граждан на образова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В соответствии с основными задачами приемная комисс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1. Проведение работы по профессиональной ориентации учащихся среди школ и работающей молодежи, включающе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ни открытых двер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рганизацию деятельности по направлению профориентации в школах города и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частие в районной ярмарке учебных и рабочих мест по линии центра занятости насе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нформирование о Техникуме, его деятельности и успехах, специальностях и дополнительных образовательных услугах через средства массовой информ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стречи преподавателей и студентов с учащимися и выпускниками школ, родителями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сные связи с предприятиями региона по вопросам подготовки специалис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рганизация приема документов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3. Обеспечение доступной информацией поступающих по вопросам, касающихся приема, включающе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еречень специальностей, на которые Техникум объявляет прием документов в соответствии с Лицензией, с указанием форм обучения, уровнем подготовки и базового образования для поступ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личество мест для прием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мест в общежитии для абитури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рядок зачис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4. Проведение индивидуального консультирования поступающих и их родителей по вопросам прие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5. Подготовка и оформление помещения для приема доку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6. Анализ, обобщение и подготовка к обсуждению на педагогическом совете итогов нового приема, результатов работы приемной комиссии и предложений по совершенствованию организации прие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ЧЛЕНОВ ПРИЁМНОЙ КОМИСС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 Председатель приемной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1. Осуществляет руководство всей деятельностью приемной комиссии, несет ответственность за выполнение планов приема, соблюдение Правил приема и других нормативных документов, регламентирующих прием. Организует профориентационную работу среди учащейся и работающей молод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Обеспечивает подготовку помещений для работы приемной комиссии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3. Распределяет обязанности между членами приемной комисс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4. Обеспечивает подготовку бланков учетно-отчетной документации, соблюдение установленного порядка оформления, учета и хранения всей документации, связанной с приемом поступающ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5. Определяет режим работы приемной комиссии и служб, обеспечивающих проведение прие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6Проводит прием граждан по вопросам поступления в Технику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Ответственный секретарь приемной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1. Обеспечивает разработку плана мероприятий по организации приема поступающих и подготовке к новому учебному году и представляет его на утвержд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2. Организует изучение членами приемной комиссии государственных и региональных нормативных документов по приему, Правил приема Техникума и настоящего Поло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3. Выполняет обязанности председателя приемной комиссии в его отсутств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4. Участвует в разработке плана мероприятий по организации приема поступающих и подготовке к новому учебному году и его реал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5. Несет ответственность за переписку по вопросам приема, своевременно готовит ответы на письма, оформляет извещения о результатах рассмотрения документов (в недельный срок со дня их регистрации), которые подписываются председателем приемной комисс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6. Организует информационную работу приемной комиссии, готовит к публикации объявления, проспекты и другие материалы профориентационного и информационного содерж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7. Контролирует правильность оформления документов поступающих, ведение журнала регистрации поступающих и другой учетно-отчетной документации. Участвует в работе по приему документов и собеседованиях с поступающ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8. Готовит материалы к заседаниям приемной комиссии, проекты приказов директора (заведующего филиалом) по вопросам организации и проведения приема. Ведет протоколы заседаний приемной комисс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Члены приемной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1. Участвуют в заседаниях комисс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2. Участвуют в рассмотрении заявлений, в проведении собеседований с поступающ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3. Готовят предложения по проведению зачис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4. ПОРЯДОК РАБОТЫ ПРИЕМНОЙ КОМИСС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 Прием  заявлений и документов поступающих и зачисление в состав обучающихся Техникума производится в сроки, установленные Правилами приема  Технику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2. До начала приема документов приемная комиссия обязана объявить план приема по каждой специальности и профессии, количество мест, выделяемых для целевого прие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8. Зачисление производится в соответствии с Правилами приема Техникум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9. Решение приемной комиссии о зачислении оформляется протоколом, в котором указываются основания зачисления. На основании решения приемная комиссии директор издает приказ о зачислении.</w:t>
      </w:r>
    </w:p>
    <w:sectPr>
      <w:footerReference w:type="default" r:id="rId2"/>
      <w:footerReference w:type="first" r:id="rId3"/>
      <w:type w:val="nextPage"/>
      <w:pgSz w:w="11906" w:h="16838"/>
      <w:pgMar w:left="1423" w:right="565" w:gutter="0" w:header="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9:00Z</dcterms:created>
  <dc:creator>User</dc:creator>
  <dc:description/>
  <cp:keywords/>
  <dc:language>en-US</dc:language>
  <cp:lastModifiedBy>Елена Ивановна</cp:lastModifiedBy>
  <cp:lastPrinted>2012-11-28T11:53:00Z</cp:lastPrinted>
  <dcterms:modified xsi:type="dcterms:W3CDTF">2014-04-08T06:49:00Z</dcterms:modified>
  <cp:revision>6</cp:revision>
  <dc:subject/>
  <dc:title>МИНИСТЕРСТВО ОБРАЗОВАНИЯ НИЖЕГОРОДСКОЙ ОБЛАСТИ ГБОУ СПО "БОГОРОДСКИЙ ПОЛИТЕХНИЧЕСКИЙ ТЕХНИКУМ"</dc:title>
</cp:coreProperties>
</file>