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еворкин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минар для выпускных групп ГБОУ СПО «ЛСХТ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человек социален, то есть живет в обществе и должен взаимодействовать с этим обществом. Наиболее удачный пример взаимодействия – нетворкинг. Что такое нетворкинг? Большинство людей, которые более-менее знают английский, будут рассуждать следующим образом: слово «нет» (net — сеть), а «ворк» (work-работа), следовательно, эта наука означает что-то типа «работы в сети (Интернете)». Такая логика вполне понятна, однако термин «нетворкинг» не имеет практически никакого отношения к работе в глобальном пространстве. Он означает совершенно другое, а что именно – читайте дале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2855" cy="2522855"/>
            <wp:effectExtent l="0" t="0" r="0" b="0"/>
            <wp:wrapSquare wrapText="bothSides"/>
            <wp:docPr id="1" name="what_is_networ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hat_is_network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Что такое нетворкинг?</w:t>
      </w:r>
    </w:p>
    <w:p>
      <w:pPr>
        <w:pStyle w:val="Normal"/>
        <w:rPr/>
      </w:pPr>
      <w:r>
        <w:rPr/>
        <w:t>Нетворкинг – это построение деловых связей с целью получения определенных выгод в будущем. Если говорить проще, то нетворкинг – это обзаведение связями. Как вы понимаете, дружба с целью выгоды существовала всегда. Просто никому в голову не приходило назвать данное явление таким умным словом – нетворкинг. В советские времена наличие связей называли ещё проще – блат. Кстати, кому интересно, то слово «блат» — немецкого происхождения, которое означает «бумажка».</w:t>
      </w:r>
    </w:p>
    <w:p>
      <w:pPr>
        <w:pStyle w:val="Normal"/>
        <w:rPr/>
      </w:pPr>
      <w:r>
        <w:rPr/>
        <w:t>Как там говорится, в доброй опять же советской поговорке: «Без бумажки ты – какашка, а с бумажкой – молодец!» Тогда, получается, что в наши дни без нетворкинга уж никуда не деться.</w:t>
      </w:r>
    </w:p>
    <w:p>
      <w:pPr>
        <w:pStyle w:val="Normal"/>
        <w:rPr/>
      </w:pPr>
      <w:r>
        <w:rPr/>
        <w:t>Причём вам может быть совершенно не интересно создавать сеть из людей с целью извлечения дальнейшей пользы для себя. Это и звучит как-то устрашающе, что ли, как будто вы стремитесь поработить это мир </w:t>
      </w:r>
      <w:r>
        <w:rPr/>
        <w:drawing>
          <wp:inline distT="0" distB="0" distL="0" distR="0">
            <wp:extent cx="142240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 Однако вы будете это делать даже не осознанно, просто живя на этой планете. Ведь вы практически каждый день встречаетесь с новыми людьми, имеете постоянные контакты с однокурсниками, коллегами по работе, как деловые, так и дружеские, в общем, занимаетесь ничем иным, как порабощением мира </w:t>
      </w:r>
      <w:r>
        <w:rPr/>
        <w:drawing>
          <wp:inline distT="0" distB="0" distL="0" distR="0">
            <wp:extent cx="142240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Шутка, конечно, хотя…</w:t>
      </w:r>
    </w:p>
    <w:p>
      <w:pPr>
        <w:pStyle w:val="Normal"/>
        <w:rPr/>
      </w:pPr>
      <w:r>
        <w:rPr/>
        <w:t>Так, если вы всё равно волей-неволей сталкиваетесь с нетворкингом, то было бы неплохо всё-таки изучить эту науку хотя бы в общих чертах для того, чтобы использовать полученные знания себе во благо. Всё равно для нетворкинга практически ничего не нужно, кроме того, чтобы просто жить и общаться с людьми.</w:t>
      </w:r>
    </w:p>
    <w:p>
      <w:pPr>
        <w:pStyle w:val="Normal"/>
        <w:rPr/>
      </w:pPr>
      <w:r>
        <w:rPr/>
        <w:t>Вообще, нетворкинг как научное течение зародился в 70-е гг. XX века в Америке. Всё началось с так называемой «теории 6 рукопожатий» — теории, которая говорит, что любые два человека на Земле разделены в среднем лишь пятью уровнями общих знакомых (и, соответственно, шестью уровнями связей).</w:t>
      </w:r>
    </w:p>
    <w:p>
      <w:pPr>
        <w:pStyle w:val="Normal"/>
        <w:rPr/>
      </w:pPr>
      <w:r>
        <w:rPr/>
        <w:t>Она была предложена в 1969 году американскими психологами Стэнли Милгрэмом и Джеффри Трэверсом. Выдвинутая ими гипотеза заключалась в том, что каждый человек на Земле опосредованно знаком с любым другим жителем планеты через недлинную цепочку общих знакомых.</w:t>
      </w:r>
    </w:p>
    <w:p>
      <w:pPr>
        <w:pStyle w:val="Normal"/>
        <w:rPr/>
      </w:pPr>
      <w:r>
        <w:rPr/>
        <w:t>Затем другие ушлые и прагматичные американцы развили эту идею и поняли, что с помощью сети своих контактов можно решить практически любую свою проблему. И при этом, чем больше ваша сеть, тем, соответственно, быстрее вы сможете найти человека, который будет способен вам помочь в том или ином деле или жизненной ситуации.</w:t>
      </w:r>
    </w:p>
    <w:p>
      <w:pPr>
        <w:pStyle w:val="Normal"/>
        <w:rPr/>
      </w:pPr>
      <w:r>
        <w:rPr/>
        <w:t>Например, у вас есть младший брат, и он недавно проглотил свой выпавший молочный зубик. Что будут делать взрослые? Они начнут в срочном порядке звонить всем своим знакомым, которые имеют хоть какое-то отношение к медицинской сфере и спрашивать совета насчёт произошедшей ситуации.</w:t>
      </w:r>
    </w:p>
    <w:p>
      <w:pPr>
        <w:pStyle w:val="Normal"/>
        <w:rPr/>
      </w:pPr>
      <w:r>
        <w:rPr/>
        <w:t>Как видите, люди вполне осознанно пользуются «дарами» нетворкинга, даже не понимая, что они просто «трясут свою сеть и на другом её конце находят решение своей проблемы». Теперь понятно, почему богатые люди общаются с равными себе по статусу людьми – такие люди в бОльшей степени могут обладать тем, чего нет у самого богатого человека. Это примерно выглядит так: «Привет, Роман! Можно я возьму твою яхту покататься на выходные, а ты можешь взять мой реактивный самолет и слетать в Австралию».</w:t>
      </w:r>
    </w:p>
    <w:p>
      <w:pPr>
        <w:pStyle w:val="Normal"/>
        <w:rPr/>
      </w:pPr>
      <w:r>
        <w:rPr/>
        <w:t>Как лучше всего выстраивать сеть в нетворкинге?</w:t>
      </w:r>
    </w:p>
    <w:p>
      <w:pPr>
        <w:pStyle w:val="Normal"/>
        <w:rPr/>
      </w:pPr>
      <w:r>
        <w:rPr/>
        <w:t>На самом деле, построение деловой сети – дело вполне простое и незамысловатое, если вы общительный и коммуникабельный человек. Кстати, кому интересно знать, эти два слова похожи, однако имеют немного различный смысл.</w:t>
      </w:r>
    </w:p>
    <w:p>
      <w:pPr>
        <w:pStyle w:val="Normal"/>
        <w:rPr/>
      </w:pPr>
      <w:r>
        <w:rPr/>
        <w:t>Слово «общительный» означает человека, который любит поговорить без определённой цели, просто так. Такой разговор ещё называют «разговор по душам». Общительные люди обычно являются душой компании и т.п.</w:t>
      </w:r>
    </w:p>
    <w:p>
      <w:pPr>
        <w:pStyle w:val="Normal"/>
        <w:rPr/>
      </w:pPr>
      <w:r>
        <w:rPr/>
        <w:t>Слово «коммуникабельный» означает человека, который общается с другим человеком с определённой целью. Например, если вы работаете в офисе, то вы идёте к своему начальнику на совещание с определённой целью – выступить с докладом об уровне продаж, к пример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2855" cy="1820545"/>
            <wp:effectExtent l="0" t="0" r="0" b="0"/>
            <wp:wrapSquare wrapText="bothSides"/>
            <wp:docPr id="4" name="networ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tworki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Коммуникабельность больше присуща бизнесу, людям деловым, у которых просто нет времени на «разговоры по душам» в рабочее время.  Для нетворкинга важно обладать как общительностью (для завязывания разговора), так и коммуникабельностью (для дальнейшего позиционирования себя как человека, обладающего определёнными способностями, полезными другим людям).</w:t>
      </w:r>
    </w:p>
    <w:p>
      <w:pPr>
        <w:pStyle w:val="Normal"/>
        <w:rPr/>
      </w:pPr>
      <w:r>
        <w:rPr/>
        <w:t>После того, как вы уяснили разницу между двумя этими прилагательными, стоит сказать о нескольких принципах нетворкинга, без знания которых выстраивание деловых сетей будет весьма проблематичным.</w:t>
      </w:r>
    </w:p>
    <w:p>
      <w:pPr>
        <w:pStyle w:val="Normal"/>
        <w:rPr/>
      </w:pPr>
      <w:r>
        <w:rPr/>
        <w:t>Принципы нетворкинга</w:t>
      </w:r>
    </w:p>
    <w:p>
      <w:pPr>
        <w:pStyle w:val="Normal"/>
        <w:rPr/>
      </w:pPr>
      <w:r>
        <w:rPr/>
        <w:t>1. Постоянное поддержание контакта с другими участниками вашей деловой сети.</w:t>
      </w:r>
    </w:p>
    <w:p>
      <w:pPr>
        <w:pStyle w:val="Normal"/>
        <w:rPr/>
      </w:pPr>
      <w:r>
        <w:rPr/>
        <w:t>Если вы познакомились с влиятельным человеком, то для того, чтобы в нужный момент вам этот человек помог, нужно постоянно напоминать о своём существовании. Сегодня это сделать легче, чем когда-либо: социальные сети, sms-поздравления и т.п. вам в помощь! Подобные напоминания выступают своего рода «проверкой связи», что-то типа «первый-первый, я второй, как слышно, приём».</w:t>
      </w:r>
    </w:p>
    <w:p>
      <w:pPr>
        <w:pStyle w:val="Normal"/>
        <w:rPr/>
      </w:pPr>
      <w:r>
        <w:rPr/>
        <w:t>Или, если хотите,  напоминания о себе – это некая «смазка» для конструкции вашей деловой сети. Ведь, когда настанет момент, когда вам срочно понадобится тот или иной человек, нужно, чтобы ваша сеть отработала без сбоев, не так ли? В противном случае -  зачем она тогда вообще нужна?</w:t>
      </w:r>
    </w:p>
    <w:p>
      <w:pPr>
        <w:pStyle w:val="Normal"/>
        <w:rPr/>
      </w:pPr>
      <w:r>
        <w:rPr/>
        <w:t>2. Что-то прося у одного, вы сами должны что-то отдавать другому.</w:t>
      </w:r>
    </w:p>
    <w:p>
      <w:pPr>
        <w:pStyle w:val="Normal"/>
        <w:rPr/>
      </w:pPr>
      <w:r>
        <w:rPr/>
        <w:t>В сети, как известно, все равны. Каждый выступает определённым звеном, связанным с другими участниками механизма. В связи с такой «демократией» вам стоит всегда быть готовым не только кого-то просить о помощи, но и быть всегда готовым прийти на помощь любому участнику вашей сети. Здесь можно провести аналогию с работой президента. Что даёт президентский пост? Славу, уважение, почёт граждан данной страны. Также это даёт некое «подчинение» людей власти президента.</w:t>
      </w:r>
    </w:p>
    <w:p>
      <w:pPr>
        <w:pStyle w:val="Normal"/>
        <w:rPr/>
      </w:pPr>
      <w:r>
        <w:rPr/>
        <w:t>Хотя так быть не должно в развитых странах, но факт остаётся фактом.  В свою очередь президент страны должен постоянно быть «заряжен» на возможные проблемы своих подданных. Тем самым, он как бы «платит» или отдаёт должное своей сети. Как видите, нетворкинг – вещь универсальная, и её (в смысле технику или науку) можно применять повсеместно, даже в высших эшелонах власти.</w:t>
      </w:r>
    </w:p>
    <w:p>
      <w:pPr>
        <w:pStyle w:val="Normal"/>
        <w:rPr/>
      </w:pPr>
      <w:r>
        <w:rPr/>
        <w:t>3. Вся сила – в слабых контактах.</w:t>
      </w:r>
    </w:p>
    <w:p>
      <w:pPr>
        <w:pStyle w:val="Normal"/>
        <w:rPr/>
      </w:pPr>
      <w:r>
        <w:rPr/>
        <w:t>Как это изначально не показалось бы странно, но в трудную минуту нам на помощь приходят люди, которые находятся на самой периферии  нашей сети деловых контактов. И в самом деле, в некоторых ситуациях людям помогают только лишь знакомые знакомых, которые знают человека, который может разрешить вашу проблему. Вполне вероятно, что вы сталкивались с подобными «странностями». Однако вы теперь знаете, что это просто типичный пример работы нетворкинга.</w:t>
      </w:r>
    </w:p>
    <w:p>
      <w:pPr>
        <w:pStyle w:val="Normal"/>
        <w:rPr/>
      </w:pPr>
      <w:r>
        <w:rPr/>
        <w:t xml:space="preserve">На самом деле, этих принципов – великое множество. Мы вам перечислили лишь самые основные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к получать поддержку в том, что трудно, делая то, что Вам легко?</w:t>
      </w:r>
    </w:p>
    <w:p>
      <w:pPr>
        <w:pStyle w:val="Normal"/>
        <w:jc w:val="both"/>
        <w:rPr/>
      </w:pPr>
      <w:hyperlink r:id="rId6" w:tgtFrame="_blank">
        <w:r>
          <w:rPr>
            <w:u w:val="single"/>
          </w:rPr>
        </w:r>
      </w:hyperlink>
    </w:p>
    <w:p>
      <w:pPr>
        <w:pStyle w:val="Normal"/>
        <w:jc w:val="both"/>
        <w:rPr/>
      </w:pPr>
      <w:r>
        <w:rPr/>
        <w:t>Нетворкинг - это способ получения желаемого через общение с другими людьми.</w:t>
      </w:r>
    </w:p>
    <w:p>
      <w:pPr>
        <w:pStyle w:val="Normal"/>
        <w:jc w:val="both"/>
        <w:rPr/>
      </w:pPr>
      <w:r>
        <w:rPr/>
        <w:t>Социальная сеть личных контактов, или нетворкинг (от англ. net – сеть и working – создание) - это умение налаживать взаимовыгодные связи между людьми.</w:t>
      </w:r>
    </w:p>
    <w:p>
      <w:pPr>
        <w:pStyle w:val="Normal"/>
        <w:jc w:val="both"/>
        <w:rPr/>
      </w:pPr>
      <w:r>
        <w:rPr/>
        <w:t>Ещё определения:</w:t>
      </w:r>
    </w:p>
    <w:p>
      <w:pPr>
        <w:pStyle w:val="Normal"/>
        <w:jc w:val="both"/>
        <w:rPr/>
      </w:pPr>
      <w:r>
        <w:rPr/>
        <w:t>Нетворкинг подобен путешествию на автомобиле. Сотрудничество с попутчиками происходит ради достижения цели и получения удовольствия от поездки.</w:t>
      </w:r>
    </w:p>
    <w:p>
      <w:pPr>
        <w:pStyle w:val="Normal"/>
        <w:jc w:val="both"/>
        <w:rPr/>
      </w:pPr>
      <w:r>
        <w:rPr/>
        <w:t>Нетворкинг - это грамотное использование связей с другими людьми.</w:t>
      </w:r>
    </w:p>
    <w:p>
      <w:pPr>
        <w:pStyle w:val="Normal"/>
        <w:jc w:val="both"/>
        <w:rPr/>
      </w:pPr>
      <w:r>
        <w:rPr/>
        <w:t>Нетворкинг - это то, что предотвратит Ваш провал и приблизит Вас к успеху.</w:t>
      </w:r>
    </w:p>
    <w:p>
      <w:pPr>
        <w:pStyle w:val="Normal"/>
        <w:jc w:val="both"/>
        <w:rPr/>
      </w:pPr>
      <w:r>
        <w:rPr/>
        <w:t>В основе идеи нетворкинга лежит феномен «шести рукопожатий», заключающийся в том, что Вы можете познакомиться с любым (абсолютно любым!) человеком в любой точке земного шара.  И для этого достаточно всего лишь шесть контактов с другими людьми — Вашими знакомыми и знакомыми Ваших знакомых.</w:t>
      </w:r>
    </w:p>
    <w:p>
      <w:pPr>
        <w:pStyle w:val="Normal"/>
        <w:jc w:val="both"/>
        <w:rPr/>
      </w:pPr>
      <w:r>
        <w:rPr/>
        <w:t>Нетворкинг поможет Вам в самореализации и увеличит КПД любой Вашей деятельности. С его помощью можно искать и приобретать партнеров по бизнесу, устраиваться на работу, знакомиться с новыми интересными людьми, находить вторую половинку, решать проблемы и задачи любого плана, быстрее и легче достигать целей и т.д.</w:t>
      </w:r>
    </w:p>
    <w:p>
      <w:pPr>
        <w:pStyle w:val="Normal"/>
        <w:jc w:val="both"/>
        <w:rPr/>
      </w:pPr>
      <w:r>
        <w:rPr/>
        <w:t>Дружеские и партнёрские связи играют ключевую роль в достижении успеха во всех Сферах Жизни.</w:t>
      </w:r>
    </w:p>
    <w:p>
      <w:pPr>
        <w:pStyle w:val="Normal"/>
        <w:jc w:val="both"/>
        <w:rPr/>
      </w:pPr>
      <w:r>
        <w:rPr/>
        <w:t>Философия позитивного нетворкинга в том, что:</w:t>
      </w:r>
    </w:p>
    <w:p>
      <w:pPr>
        <w:pStyle w:val="Normal"/>
        <w:jc w:val="both"/>
        <w:rPr/>
      </w:pPr>
      <w:r>
        <w:rPr/>
        <w:t>Используя возможности других людей и помогая им своими способностями (которые у Вас уже есть), Вы можете достигать своих целей в жизни и бизнесе гораздо быстрее и с высокой долей успеха.</w:t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6685</wp:posOffset>
            </wp:positionH>
            <wp:positionV relativeFrom="paragraph">
              <wp:posOffset>-10795</wp:posOffset>
            </wp:positionV>
            <wp:extent cx="2522855" cy="1371600"/>
            <wp:effectExtent l="0" t="0" r="0" b="0"/>
            <wp:wrapSquare wrapText="bothSides"/>
            <wp:docPr id="5" name="VPLcQYKrA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PLcQYKrAe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both"/>
        <w:rPr/>
      </w:pPr>
      <w:r>
        <w:rPr/>
        <w:t>Социальная сеть личных контактов включает 2 уровня взаимоотношений с людьми:</w:t>
      </w:r>
    </w:p>
    <w:p>
      <w:pPr>
        <w:pStyle w:val="Normal"/>
        <w:jc w:val="both"/>
        <w:rPr/>
      </w:pPr>
      <w:r>
        <w:rPr/>
        <w:t>&gt; Ближний круг – люди, с которыми мы тесно и периодически общаемся. Это наши коллеги, партнеры, сотрудники, друзья, семья и т.п.</w:t>
      </w:r>
    </w:p>
    <w:p>
      <w:pPr>
        <w:pStyle w:val="Normal"/>
        <w:jc w:val="both"/>
        <w:rPr/>
      </w:pPr>
      <w:r>
        <w:rPr/>
        <w:t>&gt; Дальний круг – люди, с которыми нас связывают не слишком близкие отношения. Например, знакомства на выставках, конференциях, случайные попутчики, знакомства в интернете и т.п.</w:t>
      </w:r>
    </w:p>
    <w:p>
      <w:pPr>
        <w:pStyle w:val="Normal"/>
        <w:jc w:val="both"/>
        <w:rPr/>
      </w:pPr>
      <w:r>
        <w:rPr/>
        <w:t xml:space="preserve">Для Вашего успеха в любой деятельности очень важно поддержание и развитие второго круга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213995</wp:posOffset>
            </wp:positionV>
            <wp:extent cx="2857500" cy="21240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накомств. Так как именно в нём существуют скрытые и неиспользованные возможности, которых нет в Вашем ближнем круге. Гораздо чаше интересные предложения, помощь, полезные связи мы получаем от тех, с кем знакомы не так близко.</w:t>
      </w:r>
    </w:p>
    <w:p>
      <w:pPr>
        <w:pStyle w:val="Normal"/>
        <w:jc w:val="both"/>
        <w:rPr/>
      </w:pPr>
      <w:r>
        <w:rPr/>
        <w:t>Всё дело в том, что:</w:t>
      </w:r>
    </w:p>
    <w:p>
      <w:pPr>
        <w:pStyle w:val="Normal"/>
        <w:jc w:val="both"/>
        <w:rPr/>
      </w:pPr>
      <w:r>
        <w:rPr/>
        <w:t>При прочих равных условиях</w:t>
      </w:r>
    </w:p>
    <w:p>
      <w:pPr>
        <w:pStyle w:val="Normal"/>
        <w:jc w:val="both"/>
        <w:rPr/>
      </w:pPr>
      <w:r>
        <w:rPr/>
        <w:t>люди предпочитают иметь дела с теми,</w:t>
      </w:r>
    </w:p>
    <w:p>
      <w:pPr>
        <w:pStyle w:val="Normal"/>
        <w:jc w:val="both"/>
        <w:rPr/>
      </w:pPr>
      <w:r>
        <w:rPr/>
        <w:t>кого они знают лично. </w:t>
      </w:r>
    </w:p>
    <w:p>
      <w:pPr>
        <w:pStyle w:val="Normal"/>
        <w:jc w:val="both"/>
        <w:rPr/>
      </w:pPr>
      <w:r>
        <w:rPr/>
        <w:t>При прочих не совсем равных условиях</w:t>
      </w:r>
    </w:p>
    <w:p>
      <w:pPr>
        <w:pStyle w:val="Normal"/>
        <w:jc w:val="both"/>
        <w:rPr/>
      </w:pPr>
      <w:r>
        <w:rPr/>
        <w:t>люди всё равно предпочитают иметь дела с теми,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52500</wp:posOffset>
            </wp:positionH>
            <wp:positionV relativeFrom="line">
              <wp:posOffset>-61595</wp:posOffset>
            </wp:positionV>
            <wp:extent cx="2857500" cy="21431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го они знают лич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 отличие от обычного общения, нетворкинг ведётся целенаправленно, организованно и регулярно. </w:t>
      </w:r>
    </w:p>
    <w:p>
      <w:pPr>
        <w:pStyle w:val="Normal"/>
        <w:jc w:val="both"/>
        <w:rPr/>
      </w:pPr>
      <w:r>
        <w:rPr/>
        <w:t>Целенаправленное расширение круга знакомств подразумевает:</w:t>
      </w:r>
    </w:p>
    <w:p>
      <w:pPr>
        <w:pStyle w:val="Normal"/>
        <w:jc w:val="both"/>
        <w:rPr/>
      </w:pPr>
      <w:r>
        <w:rPr/>
        <w:t>1. Поиск конкретных людей, с кем Вам необходимо познакомиться длядостижения личных или профессиональных и других целей. Например, чтобы пробиться в определенную структуру, важно найти человека, который вас может туда «провести»;</w:t>
      </w:r>
    </w:p>
    <w:p>
      <w:pPr>
        <w:pStyle w:val="Normal"/>
        <w:jc w:val="both"/>
        <w:rPr/>
      </w:pPr>
      <w:r>
        <w:rPr/>
        <w:t>Участие в конференциях, деловых встречах, других формальных и неформальных мероприятиях;</w:t>
      </w:r>
    </w:p>
    <w:p>
      <w:pPr>
        <w:pStyle w:val="Normal"/>
        <w:jc w:val="both"/>
        <w:rPr/>
      </w:pPr>
      <w:r>
        <w:rPr/>
        <w:t>2. Использование связей своих друзей и знакомых.</w:t>
      </w:r>
    </w:p>
    <w:p>
      <w:pPr>
        <w:pStyle w:val="Normal"/>
        <w:jc w:val="both"/>
        <w:rPr/>
      </w:pPr>
      <w:r>
        <w:rPr/>
        <w:t>Для того, чтобы полученные визитки и новые знакомства не оставались просто визитками, а перерастали в нечто большее, важно отношения развивать. Находить то общее и взаимовыгодное, чем Вы можете быть полезны друг другу со своим новым знакомым. Далеко не все контакты становятся связями, т.е. перерастают в некие отношения.</w:t>
      </w:r>
    </w:p>
    <w:p>
      <w:pPr>
        <w:pStyle w:val="Normal"/>
        <w:jc w:val="both"/>
        <w:rPr/>
      </w:pPr>
      <w:r>
        <w:rPr/>
        <w:t>Кстати, связи - это НЕ любые Ваши знакомства.</w:t>
      </w:r>
    </w:p>
    <w:p>
      <w:pPr>
        <w:pStyle w:val="Normal"/>
        <w:jc w:val="both"/>
        <w:rPr/>
      </w:pPr>
      <w:r>
        <w:rPr/>
        <w:t>Связи - это знакомства, которые Вы можете использовать.</w:t>
      </w:r>
    </w:p>
    <w:p>
      <w:pPr>
        <w:pStyle w:val="Normal"/>
        <w:jc w:val="both"/>
        <w:rPr/>
      </w:pPr>
      <w:r>
        <w:rPr/>
        <w:t>В большинстве больших городов ежегодно проходят Праздники Полезных Связ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0" w:tgtFrame="_blank">
        <w:r>
          <w:rPr>
            <w:rStyle w:val="InternetLink"/>
            <w:color w:val="007B9D"/>
            <w:shd w:fill="FFFFFF" w:val="clear"/>
          </w:rPr>
          <w:t>Видеокурс по нетворкингу</w:t>
        </w:r>
      </w:hyperlink>
      <w:r>
        <w:rPr>
          <w:rStyle w:val="Appleconvertedspace"/>
          <w:color w:val="4D4D4D"/>
          <w:shd w:fill="FFFFFF" w:val="clear"/>
        </w:rPr>
        <w:t> </w:t>
      </w:r>
      <w:r>
        <w:rPr>
          <w:color w:val="4D4D4D"/>
          <w:shd w:fill="FFFFFF" w:val="clear"/>
        </w:rPr>
        <w:t>Максима Чернова создан на основе его тренинга и персонального коучинга. Он состоит из подробной теоретической части и специального набора заданий для самостоятельной работы.</w:t>
      </w:r>
      <w:r>
        <w:rPr>
          <w:rStyle w:val="Appleconvertedspace"/>
          <w:color w:val="4D4D4D"/>
          <w:shd w:fill="FFFFFF" w:val="clear"/>
        </w:rPr>
        <w:t> </w:t>
      </w:r>
      <w:r>
        <w:rPr/>
        <w:t> </w:t>
      </w:r>
    </w:p>
    <w:p>
      <w:pPr>
        <w:pStyle w:val="Normal"/>
        <w:jc w:val="both"/>
        <w:rPr/>
      </w:pPr>
      <w:hyperlink r:id="rId11" w:tgtFrame="_blank">
        <w:r>
          <w:rPr>
            <w:rStyle w:val="InternetLink"/>
            <w:color w:val="007B9D"/>
            <w:shd w:fill="FFFFFF" w:val="clear"/>
          </w:rPr>
          <w:t>http://videokurs-pronetworking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нформация собрана из множества источников, одним из которых является Интернет журнал для тех, кто учится: для студентов и выпускников существует сайт, на котором вы сможете получить любую интересующую вас информацию: советстуденту.рф или </w:t>
      </w:r>
      <w:hyperlink r:id="rId12">
        <w:r>
          <w:rPr>
            <w:rStyle w:val="InternetLink"/>
          </w:rPr>
          <w:t>http://xn--b1aecb4bbudibdie.xn--p1ai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О.С. Комкова (педагог-психолог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teresno">
    <w:name w:val="interesno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3">
    <w:name w:val="Стиль3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b w:val="false"/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xn--b1afahcgpsfj2a1an5gh3d.xn--p1ai/&#1082;&#1085;&#1080;&#1075;&#1072;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videokurs-pronetworking.ru/" TargetMode="External"/><Relationship Id="rId11" Type="http://schemas.openxmlformats.org/officeDocument/2006/relationships/hyperlink" Target="http://videokurs-pronetworking.ru/" TargetMode="External"/><Relationship Id="rId12" Type="http://schemas.openxmlformats.org/officeDocument/2006/relationships/hyperlink" Target="http://xn--b1aecb4bbudibdie.xn--p1ai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1:42:00Z</dcterms:created>
  <dc:creator>VIP</dc:creator>
  <dc:description/>
  <cp:keywords/>
  <dc:language>en-US</dc:language>
  <cp:lastModifiedBy>VIP</cp:lastModifiedBy>
  <dcterms:modified xsi:type="dcterms:W3CDTF">2014-04-07T23:16:00Z</dcterms:modified>
  <cp:revision>3</cp:revision>
  <dc:subject/>
  <dc:title>Как получать поддержку в том, что трудно, делая то, что Вам легко</dc:title>
</cp:coreProperties>
</file>