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ОУ СПО «Лукояновский сельскохозяйственный техникум»</w:t>
      </w:r>
    </w:p>
    <w:p>
      <w:pPr>
        <w:pStyle w:val="Normal"/>
        <w:spacing w:lineRule="auto" w:line="240" w:before="0" w:after="0"/>
        <w:ind w:left="5245" w:hanging="0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А. Мишкин _____________________</w:t>
      </w:r>
    </w:p>
    <w:p>
      <w:pPr>
        <w:pStyle w:val="TextBody"/>
        <w:ind w:left="5316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5316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 проведении X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партианских Игр в 2011-2012 учебном году,</w:t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освященных празднованию 200-летия Победы России</w:t>
      </w:r>
    </w:p>
    <w:p>
      <w:pPr>
        <w:pStyle w:val="Heading1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 Отечественной войне 1812 года </w:t>
      </w:r>
    </w:p>
    <w:p>
      <w:pPr>
        <w:pStyle w:val="Heading1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TextBody"/>
        <w:numPr>
          <w:ilvl w:val="0"/>
          <w:numId w:val="7"/>
        </w:numPr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Цель и задачи</w:t>
      </w:r>
    </w:p>
    <w:p>
      <w:pPr>
        <w:pStyle w:val="TextBody"/>
        <w:ind w:firstLine="113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1134"/>
        <w:jc w:val="both"/>
        <w:rPr>
          <w:szCs w:val="28"/>
        </w:rPr>
      </w:pPr>
      <w:r>
        <w:rPr>
          <w:bCs w:val="false"/>
          <w:szCs w:val="28"/>
        </w:rPr>
        <w:t>X</w:t>
      </w:r>
      <w:r>
        <w:rPr>
          <w:bCs w:val="false"/>
          <w:szCs w:val="28"/>
          <w:lang w:val="en-US"/>
        </w:rPr>
        <w:t>V</w:t>
      </w:r>
      <w:r>
        <w:rPr>
          <w:bCs w:val="false"/>
          <w:szCs w:val="28"/>
        </w:rPr>
        <w:t xml:space="preserve"> Спартианские Игры в 2011 – 2012 учебном году, посвященные празднованию 200-летия Победы России в Отечественной войне 1812 года, среди обучающихся государственных бюджетных образовательных учреждений, реализующих программы начального и среднего  профессионального образования (далее – Игры</w:t>
      </w:r>
      <w:r>
        <w:rPr>
          <w:szCs w:val="28"/>
        </w:rPr>
        <w:t>) проводятся в рамках реализации областной ведомственной целевой программы "Развитие образования в Нижегородской области на 2011 – 2013 годы"</w:t>
      </w:r>
      <w:r>
        <w:rPr>
          <w:bCs w:val="false"/>
          <w:szCs w:val="28"/>
        </w:rPr>
        <w:t xml:space="preserve"> с целью повышения уровня физического и духовного развития обучающихся, формирования всесторонне-развитой личности.</w:t>
      </w:r>
    </w:p>
    <w:p>
      <w:pPr>
        <w:pStyle w:val="TextBody"/>
        <w:spacing w:lineRule="auto" w:line="360"/>
        <w:ind w:firstLine="1134"/>
        <w:jc w:val="both"/>
        <w:rPr>
          <w:szCs w:val="28"/>
        </w:rPr>
      </w:pPr>
      <w:r>
        <w:rPr>
          <w:szCs w:val="28"/>
        </w:rPr>
        <w:t>Задачи Игр:</w:t>
      </w:r>
    </w:p>
    <w:p>
      <w:pPr>
        <w:pStyle w:val="TextBodyIndent"/>
        <w:ind w:firstLine="660"/>
        <w:jc w:val="both"/>
        <w:rPr>
          <w:szCs w:val="28"/>
        </w:rPr>
      </w:pPr>
      <w:r>
        <w:rPr>
          <w:szCs w:val="28"/>
        </w:rPr>
        <w:t>- гармоничное объединение в соревновательной программе Игр спорта с искусством и другими видами духовно-творческой деятельности;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- организация активного, социально полезного, творчески ориентированного отдыха обучающихся;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- сохранение лучших традиций системы профессионального образования Нижегородской области;</w:t>
      </w:r>
    </w:p>
    <w:p>
      <w:pPr>
        <w:pStyle w:val="TextBodyIndent"/>
        <w:spacing w:lineRule="auto" w:line="240"/>
        <w:ind w:firstLine="708"/>
        <w:jc w:val="both"/>
        <w:rPr>
          <w:szCs w:val="28"/>
        </w:rPr>
      </w:pPr>
      <w:r>
        <w:rPr>
          <w:szCs w:val="28"/>
        </w:rPr>
        <w:t>- пропаганда здорового образа жизни.</w:t>
      </w:r>
    </w:p>
    <w:p>
      <w:pPr>
        <w:pStyle w:val="TextBodyIndent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астники Игр</w:t>
      </w:r>
    </w:p>
    <w:p>
      <w:pPr>
        <w:pStyle w:val="TextBodyIndent"/>
        <w:ind w:firstLine="113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1134"/>
        <w:jc w:val="both"/>
        <w:rPr/>
      </w:pPr>
      <w:r>
        <w:rPr>
          <w:szCs w:val="28"/>
        </w:rPr>
        <w:t xml:space="preserve">В Играх принимают участие обучающиеся образовательных учреждений, реализующих программы  начального и среднего  профессионального образования. Состав команды – 10 человек (4 девушки и 6 юношей). </w:t>
      </w:r>
    </w:p>
    <w:p>
      <w:pPr>
        <w:pStyle w:val="TextBodyIndent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Порядок проведения Игр</w:t>
      </w:r>
    </w:p>
    <w:p>
      <w:pPr>
        <w:pStyle w:val="TextBody"/>
        <w:ind w:left="72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TextBodyIndent"/>
        <w:ind w:firstLine="1134"/>
        <w:jc w:val="both"/>
        <w:rPr>
          <w:szCs w:val="28"/>
        </w:rPr>
      </w:pPr>
      <w:r>
        <w:rPr>
          <w:bCs/>
          <w:szCs w:val="28"/>
        </w:rPr>
        <w:t>1 этап – в образовательн</w:t>
      </w:r>
      <w:r>
        <w:rPr>
          <w:bCs/>
          <w:szCs w:val="28"/>
          <w:lang w:val="ru-RU"/>
        </w:rPr>
        <w:t>ом</w:t>
      </w:r>
      <w:r>
        <w:rPr>
          <w:bCs/>
          <w:szCs w:val="28"/>
        </w:rPr>
        <w:t xml:space="preserve"> учреждени</w:t>
      </w:r>
      <w:r>
        <w:rPr>
          <w:bCs/>
          <w:szCs w:val="28"/>
          <w:lang w:val="ru-RU"/>
        </w:rPr>
        <w:t>и</w:t>
      </w:r>
      <w:r>
        <w:rPr>
          <w:bCs/>
          <w:szCs w:val="28"/>
        </w:rPr>
        <w:t xml:space="preserve"> ГБОУ СПО «Лукояновский сельскохозяйственный техникум» </w:t>
      </w:r>
      <w:r>
        <w:rPr>
          <w:bCs/>
          <w:szCs w:val="28"/>
          <w:lang w:val="ru-RU"/>
        </w:rPr>
        <w:t>(</w:t>
      </w:r>
      <w:r>
        <w:rPr>
          <w:bCs/>
          <w:szCs w:val="28"/>
        </w:rPr>
        <w:t>среди филиалов</w:t>
      </w:r>
      <w:r>
        <w:rPr>
          <w:bCs/>
          <w:szCs w:val="28"/>
          <w:lang w:val="ru-RU"/>
        </w:rPr>
        <w:t xml:space="preserve">) </w:t>
      </w:r>
      <w:r>
        <w:rPr>
          <w:bCs/>
          <w:szCs w:val="28"/>
        </w:rPr>
        <w:t>в декабре 2011 года</w:t>
      </w:r>
      <w:r>
        <w:rPr>
          <w:bCs/>
          <w:szCs w:val="28"/>
          <w:lang w:val="ru-RU"/>
        </w:rPr>
        <w:t xml:space="preserve"> (</w:t>
      </w:r>
      <w:r>
        <w:rPr>
          <w:bCs/>
          <w:szCs w:val="28"/>
        </w:rPr>
        <w:t>точнее сроки будут сообщены дополнительно</w:t>
      </w:r>
      <w:r>
        <w:rPr>
          <w:szCs w:val="28"/>
        </w:rPr>
        <w:t xml:space="preserve">). </w:t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szCs w:val="28"/>
        </w:rPr>
        <w:t xml:space="preserve">4. </w:t>
      </w:r>
      <w:r>
        <w:rPr>
          <w:b/>
          <w:szCs w:val="28"/>
        </w:rPr>
        <w:t>Условия допуска и требования к участникам Игр</w:t>
      </w:r>
    </w:p>
    <w:p>
      <w:pPr>
        <w:pStyle w:val="TextBodyIndent"/>
        <w:spacing w:lineRule="auto" w:line="240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1134"/>
        <w:jc w:val="both"/>
        <w:rPr>
          <w:szCs w:val="28"/>
        </w:rPr>
      </w:pPr>
      <w:r>
        <w:rPr>
          <w:szCs w:val="28"/>
        </w:rPr>
        <w:t>4.1. В день проведения Игр представители команд предоставляют в мандатную комиссию именную заявку,  заверенную подписью  и  печатью  врача            (с расшифровкой подписи), копию приказа о командировании команд с назначением ответственного за жизнь и здоровье обучающихся, заверенную подписью и печатью руководителя</w:t>
      </w:r>
      <w:r>
        <w:rPr>
          <w:szCs w:val="28"/>
          <w:lang w:val="ru-RU"/>
        </w:rPr>
        <w:t xml:space="preserve"> филиала</w:t>
      </w:r>
      <w:r>
        <w:rPr>
          <w:szCs w:val="28"/>
        </w:rPr>
        <w:t xml:space="preserve">. </w:t>
      </w:r>
    </w:p>
    <w:p>
      <w:pPr>
        <w:pStyle w:val="TextBodyIndent"/>
        <w:ind w:firstLine="1134"/>
        <w:jc w:val="both"/>
        <w:rPr>
          <w:szCs w:val="28"/>
        </w:rPr>
      </w:pPr>
      <w:r>
        <w:rPr>
          <w:szCs w:val="28"/>
        </w:rPr>
        <w:t>4.2. Каждый участник Игр должен иметь при себе ученический билет</w:t>
      </w:r>
      <w:r>
        <w:rPr>
          <w:szCs w:val="28"/>
          <w:lang w:val="ru-RU"/>
        </w:rPr>
        <w:t>,</w:t>
      </w:r>
      <w:r>
        <w:rPr>
          <w:szCs w:val="28"/>
        </w:rPr>
        <w:t xml:space="preserve"> действующий полис обязательного медицинского страхования, короткую спортивную форму и эмблему команды. </w:t>
      </w:r>
    </w:p>
    <w:p>
      <w:pPr>
        <w:pStyle w:val="TextBodyIndent"/>
        <w:ind w:firstLine="1134"/>
        <w:jc w:val="both"/>
        <w:rPr>
          <w:bCs/>
          <w:szCs w:val="28"/>
        </w:rPr>
      </w:pPr>
      <w:r>
        <w:rPr>
          <w:szCs w:val="28"/>
        </w:rPr>
        <w:t xml:space="preserve">4.3. </w:t>
      </w:r>
      <w:r>
        <w:rPr>
          <w:bCs/>
          <w:szCs w:val="28"/>
        </w:rPr>
        <w:t xml:space="preserve">Во время проведения Игр </w:t>
      </w:r>
      <w:r>
        <w:rPr>
          <w:szCs w:val="28"/>
        </w:rPr>
        <w:t>п</w:t>
      </w:r>
      <w:r>
        <w:rPr>
          <w:bCs/>
          <w:szCs w:val="28"/>
        </w:rPr>
        <w:t>редставители и руководители команды должны соблюдать принципы Кодекса Спартианского поведения (приложение 2                      к положению о проведении Игр).</w:t>
      </w:r>
    </w:p>
    <w:p>
      <w:pPr>
        <w:pStyle w:val="TextBodyIndent"/>
        <w:ind w:firstLine="11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11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11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113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1134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Indent"/>
        <w:ind w:firstLine="1134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1134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Игр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Игр</w:t>
      </w:r>
      <w:r>
        <w:rPr/>
        <w:t>:</w:t>
      </w:r>
    </w:p>
    <w:tbl>
      <w:tblPr>
        <w:tblW w:w="9883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61"/>
      </w:tblGrid>
      <w:tr>
        <w:trPr>
          <w:trHeight w:val="307" w:hRule="atLeast"/>
        </w:trPr>
        <w:tc>
          <w:tcPr>
            <w:tcW w:w="49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16" w:hRule="atLeast"/>
        </w:trPr>
        <w:tc>
          <w:tcPr>
            <w:tcW w:w="492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"СпАрт – Визитка"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"СпАрт – Тайм"</w:t>
            </w:r>
          </w:p>
        </w:tc>
      </w:tr>
      <w:tr>
        <w:trPr>
          <w:trHeight w:val="307" w:hRule="atLeast"/>
        </w:trPr>
        <w:tc>
          <w:tcPr>
            <w:tcW w:w="492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"СпАрт – Многоборье"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"СпАрт – Эрудиция"</w:t>
            </w:r>
          </w:p>
        </w:tc>
      </w:tr>
      <w:tr>
        <w:trPr>
          <w:trHeight w:val="307" w:hRule="atLeast"/>
        </w:trPr>
        <w:tc>
          <w:tcPr>
            <w:tcW w:w="492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 "СпАрт – Аэробика"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Конкурсная программа 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1. Конкурс "СпАрт – Визитка"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анда в полном составе представляет свою "Визитку" - театрализованное выступление команды, содержащее: название, девиз, состав команды с использованием атрибутики (эмблема, талисман, вымпел и т.д.). Тематика выступления посвящается празднованию 200-летия Победы России в Отечественной войне 1812 года. Продолжительность выступления до 5 минут. За превышение времени начисляются штрафные баллы за каждые 30 секунд минус 0,5 очка.</w:t>
      </w:r>
    </w:p>
    <w:p>
      <w:pPr>
        <w:pStyle w:val="Normal"/>
        <w:spacing w:lineRule="auto" w:line="360" w:before="0" w:after="0"/>
        <w:ind w:firstLine="113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соответствие т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ценарный замысе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ртистич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игинальность, разноплановость жанров;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релищность, оформление программы (техническое, художественное, музыкальное);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тика и эстетика выступления.</w:t>
      </w:r>
    </w:p>
    <w:p>
      <w:pPr>
        <w:pStyle w:val="Normal"/>
        <w:spacing w:lineRule="auto" w:line="360" w:before="0" w:after="0"/>
        <w:ind w:firstLine="1134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5.1.2. </w:t>
      </w:r>
      <w:r>
        <w:rPr>
          <w:rFonts w:cs="Times New Roman" w:ascii="Times New Roman" w:hAnsi="Times New Roman"/>
          <w:bCs/>
          <w:sz w:val="28"/>
          <w:szCs w:val="28"/>
        </w:rPr>
        <w:t>Конкурс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"СпАрт – Многоборье". 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5.1.2.1. Эстафета проводится в спортивном зале. Используется  волейбольная площадка (9х12 м)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эстафете участвует вся команда. 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 этап </w:t>
      </w: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"Комплексная эстафета".</w: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скакалка (длина скакалки 6 м, толщина 2 см), "мышеловка" (длина рукава – 6 м, диаметр – большой металлический обруч), гимнастический мат, 5 обручей на стойках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17515" cy="2929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7360" cy="2929320"/>
                          <a:chOff x="0" y="0"/>
                          <a:chExt cx="5517360" cy="292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15440"/>
                            <a:ext cx="5517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680" y="415440"/>
                            <a:ext cx="537732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75744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1443240"/>
                            <a:ext cx="20952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1900440"/>
                            <a:ext cx="160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5240" y="1443240"/>
                            <a:ext cx="160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4432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129040"/>
                            <a:ext cx="1371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2129040"/>
                            <a:ext cx="1389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129040"/>
                            <a:ext cx="1396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129040"/>
                            <a:ext cx="1389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129040"/>
                            <a:ext cx="1389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43320"/>
                            <a:ext cx="13273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871920"/>
                            <a:ext cx="349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871920"/>
                            <a:ext cx="349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871920"/>
                            <a:ext cx="349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871920"/>
                            <a:ext cx="349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1120" y="871920"/>
                            <a:ext cx="349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3640" y="528480"/>
                            <a:ext cx="1536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учи на стой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757080"/>
                            <a:ext cx="111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мнастический м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800" y="1557000"/>
                            <a:ext cx="1327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Мышеловка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357280"/>
                            <a:ext cx="2932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у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920" y="2357280"/>
                            <a:ext cx="907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кал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19680" y="1900080"/>
                            <a:ext cx="1389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3320" y="2242800"/>
                            <a:ext cx="977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2242800"/>
                            <a:ext cx="977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3320" y="2242800"/>
                            <a:ext cx="349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63080" y="2242800"/>
                            <a:ext cx="208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5240" y="2242800"/>
                            <a:ext cx="279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0" y="1671840"/>
                            <a:ext cx="11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986040"/>
                            <a:ext cx="76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1671840"/>
                            <a:ext cx="90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160" y="98604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557720"/>
                            <a:ext cx="139680" cy="113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8480" y="1785600"/>
                            <a:ext cx="4183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224280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ительный  зна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69920" y="453600"/>
                            <a:ext cx="125748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Т - ФИНИШ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64332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64332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2.7pt;width:466.75pt;height:197.95pt" coordorigin="0,654" coordsize="9335,3959">
                <v:rect id="shape_0" stroked="f" o:allowincell="f" style="position:absolute;left:0;top:654;width:868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20;top:654;width:8467;height:3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20,1193" to="7920,335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49;top:2273;width:32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8,2993" to="5056,29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8,2273" to="5056,22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9,2273" to="2529,2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380;top:3353;width:215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0;top:3353;width:2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9;top:3353;width:219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0;top:3353;width:2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00;top:3353;width:218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69;top:1013;width:208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399;top:1373;width:54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9;top:1373;width:54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9;top:1373;width:54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50;top:1373;width:54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00;top:1373;width:54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20;top:832;width:24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учи на стой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0;top:1192;width:17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мнастический м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9;top:2452;width:208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Мышеловка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9;top:3712;width:4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у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29;top:3712;width:142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ка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590,2992" to="7808,371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40,3532" to="6379,389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420,3532" to="3959,389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40,3532" to="5389,3890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509,3532" to="4837,389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520,3532" to="3959,389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828,2633" to="7696,26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9,1553" to="4288,15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9,2633" to="2307,26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60,1553" to="7809,15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0;top:2453;width:219;height:17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9,2812" to="1207,3710" stroked="t" o:allowincell="f" style="position:absolute;flip:x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;top:3532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ительный  зна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5;top:714;width:1979;height:55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Т - ФИНИ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0,1013" to="440,4071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49,1013" to="8249,3891" stroked="t" o:allowincell="f" style="position:absolute;mso-position-horizontal-relative:char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стартом "Комплексной эстафеты" участники команды принимают исходное положение: два юноши держат скакалку на линии старта, два юноши держат "мышеловку" в центре площадки, команда выстраивается в колонну по одному справа или слева от скакалки перед линией старта (по выбору).</w:t>
      </w:r>
    </w:p>
    <w:p>
      <w:pPr>
        <w:pStyle w:val="Normal"/>
        <w:spacing w:lineRule="auto" w:line="36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оманде "Внимание! Марш" - судья включает секундомер и юноши раскручивают скакалку. Четыре девушки и два юноши в любой очередности начинают прыжки через скакалку. Участники команды все вместе выполняют два прыжка, в той же очередности выпрыгивают из скакалки и преодолевают "мышеловку". После того как последний участник  команды выпрыгнул из скакалки, юноши, которые раскручивали скакалку, оставляют ее на линии старта, преодолевают "мышеловку" и продолжают эстафету. После прохождения "мышеловки" последним участником юноши, которые держали "мышеловку", взяв ее в руки, добегают до ограничительного знака, оставляют мышеловку за линией и продолжают эстафету.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, поочередно, преодолевая "мышеловку", огибают ограничительный знак и продолжают движение в обратную сторону (не дожидаясь, всех участников команды). Делают кувырок вперед на гимнастическом мате, согнувшись, в полуприседе, проходят змейкой пять обручей на стойках и финишируют.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сечения финишной линии последним участником команды, стартует участница второго этапа.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2 этап</w:t>
      </w:r>
      <w:r>
        <w:rPr>
          <w:rFonts w:cs="Times New Roman" w:ascii="Times New Roman" w:hAnsi="Times New Roman"/>
          <w:sz w:val="28"/>
          <w:szCs w:val="28"/>
        </w:rPr>
        <w:t xml:space="preserve"> – "Слалом на самокате"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нтарь: самокат, 5 конусов.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 на самокате объезжает конусы змейкой, огибает ограничительный знак, едет обратно по прямой линии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итый конус – штраф – 5 сек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сечения финишной линии участником команды, стартует участник третьего этапа.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– "А где же горки? ".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нтарь: скейт, защитные наколенники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оша, сидя на коленях на скейте (в защитных наколенниках), отталкиваясь руками от пола, по прямой линии доезжает до ограничительного знака, берет в руки скейт, возвращается обратно бегом. 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сечения финишной линии участником команды стартует участник четвертого этапа.</w:t>
      </w:r>
    </w:p>
    <w:p>
      <w:pPr>
        <w:pStyle w:val="Normal"/>
        <w:spacing w:lineRule="auto" w:line="360" w:before="0" w:after="0"/>
        <w:ind w:firstLine="84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4 этап</w:t>
      </w:r>
      <w:r>
        <w:rPr>
          <w:rFonts w:cs="Times New Roman" w:ascii="Times New Roman" w:hAnsi="Times New Roman"/>
          <w:sz w:val="28"/>
          <w:szCs w:val="28"/>
        </w:rPr>
        <w:t xml:space="preserve"> – "Керлинг"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клюшка ("швабра") и большая "шайба", 5 конусов.</w:t>
      </w:r>
    </w:p>
    <w:p>
      <w:pPr>
        <w:pStyle w:val="Normal"/>
        <w:spacing w:lineRule="auto" w:line="360" w:before="0" w:after="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а, держа в руках клюшку, толкает вперед большую "шайбу" и змейкой обводит конусы. Добегает до ограничительного знака, берет в руки "шайбу" и клюшку, возвращается обратно бегом. После пересечения финишной линии участником команды, стартует участник пятого этап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5 этап</w:t>
      </w:r>
      <w:r>
        <w:rPr>
          <w:rFonts w:cs="Times New Roman" w:ascii="Times New Roman" w:hAnsi="Times New Roman"/>
          <w:sz w:val="28"/>
          <w:szCs w:val="28"/>
        </w:rPr>
        <w:t xml:space="preserve"> – "Переправа" – инвентарь: три доски длиной – 45 см, шириной – 10 см, толщиной – 4 см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ноша начинает передвижение стоя на двух досках (одна нога - на одной доске) за линией старта, третью держит в руках. Кладет доску вперед на пол и переступает на нее ногой. Освободившуюся доску перекладывает вперед и снова переступает на нее. Таким способом продвигается вперед до ограничительного знака. Затем, оставляя доски за ограничительной линией площадки, бежит обратно и передает эстафету участникам шестого этап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ние ногами и руками пола – штраф 2 сек. за каждое касание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6 этап</w:t>
      </w:r>
      <w:r>
        <w:rPr>
          <w:rFonts w:cs="Times New Roman" w:ascii="Times New Roman" w:hAnsi="Times New Roman"/>
          <w:sz w:val="28"/>
          <w:szCs w:val="28"/>
        </w:rPr>
        <w:t xml:space="preserve"> – "Полька с мячом"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: фитбольный мя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девушки, удерживая фитбольный мяч на уровне груди, держась за руки (руки в стороны) боковыми приставными прыжками передвигаются до ограничительного знака, пересекают  линию площадки и таким же способом возвращаются обратно. После пересечения финишной линии участниками команды, стартует участники седьмого этапа.</w:t>
      </w:r>
    </w:p>
    <w:p>
      <w:pPr>
        <w:pStyle w:val="22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7 этап – "Сороконожка". </w:t>
      </w:r>
    </w:p>
    <w:p>
      <w:pPr>
        <w:pStyle w:val="22"/>
        <w:spacing w:lineRule="auto" w:line="360"/>
        <w:ind w:firstLine="708"/>
        <w:rPr/>
      </w:pPr>
      <w:r>
        <w:rPr>
          <w:szCs w:val="28"/>
        </w:rPr>
        <w:t xml:space="preserve">Четверо юношей в колонне по одному передвигаются вперед прыжками на одной ноге. Второй, третий и четвертый юноши держат правой рукой согнутую правую ногу предыдущего участника, а левой рукой плечо предыдущего. Пересекая линию ограничительного знака, делают поворот "кругом" и тем же способом возвращаются обратно и финишируют. </w:t>
      </w:r>
    </w:p>
    <w:p>
      <w:pPr>
        <w:pStyle w:val="22"/>
        <w:spacing w:lineRule="auto" w:line="360"/>
        <w:ind w:firstLine="708"/>
        <w:rPr>
          <w:szCs w:val="28"/>
        </w:rPr>
      </w:pPr>
      <w:r>
        <w:rPr>
          <w:szCs w:val="28"/>
        </w:rPr>
        <w:t>После пересечения финишной линии последним участников эстафеты судья выключает секундомер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1.3. Конкурс "СпАрт – Фитнес - Аэробика"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оревнования проводятся по выбору команды в одной из дисциплин: "Степ-аэробика", "Аэробика", "Хип–хоп-аэробика". Использование спортивного инвентаря (кроме степов) и атрибутики (платки, шляпы, стулья и т.д.) запрещает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соревнованиях принимают участ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8 человек (4 девушки и 4 юноши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должительность выступления  2 минуты и соответствует времени фонограммы. Отсчет времени начинается с первым звуковым сигналом и заканчивается с последним звуковым сигнало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технической проблемы, препятствующей выступлению команды (повреждение или поломка оборудования, помеха посторонних объектов) разрешается повторить выступление. Не разрешается повторение программы в случае, если обстоятельства могут контролироваться командой (команда забывает программу выступления, падение участника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должна соответствовать выбранной дисциплине. Иметь четко выраженный темп. Команды обязаны представить музыкальное сопровождение выступлений на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дисках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udio</w:t>
      </w:r>
      <w:r>
        <w:rPr>
          <w:rFonts w:cs="Times New Roman" w:ascii="Times New Roman" w:hAnsi="Times New Roman"/>
          <w:sz w:val="28"/>
          <w:szCs w:val="28"/>
        </w:rPr>
        <w:t xml:space="preserve">. На подписанном диске должен быть только один трек с музыкой выступления. Проверка фонограммы осуществляется руководителем команды до начала соревнован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3.1. Одежда участников команд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ая форма одежд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"хип-хоп-аэробики" любая форма одежды, соответствующая культуре и стилям хип-хоп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ртивная обувь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ается надевать напульсники, пояс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ы эластичные фиксирующие повязки (наколенники и т.п.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для выступления – 9 х 9 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.1.3.2. Требования к участию  в дисциплине "Степ-аэробика"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частники должны избегать любых травмоопасных движений. Высота степ-платформы для всех членов команды должна быть одинаковой – не менее 15 см. Угол в коленном суставе при подъеме на степ-платформу не менее 90°. Все движения должны соответствовать специфике дисциплины "Степ-аэробика" (требования размещены на сайте Международной Федерации Спорта, Аэробики и Фитнеса (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FISAF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bCs/>
          <w:iCs/>
          <w:sz w:val="28"/>
          <w:szCs w:val="28"/>
        </w:rPr>
        <w:t>://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fitness</w:t>
      </w:r>
      <w:r>
        <w:rPr>
          <w:rFonts w:cs="Times New Roman" w:ascii="Times New Roman" w:hAnsi="Times New Roman"/>
          <w:bCs/>
          <w:iCs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aerobics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iCs/>
          <w:sz w:val="28"/>
          <w:szCs w:val="28"/>
        </w:rPr>
        <w:t>/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решенные движ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ыжки с приземлением на две ноги (как на степе, так и на полу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пражнения на гибкость без фиксации позы (проходящие – шпагаты, вертикальное равновесие, которые не фиксируются, а используются для перехода в другое положение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держки в начале и в конце композиции в положении стоя или на полу (использование тела другого человека для поддержания своего веса, поддерживающий участник не поднимает, а просто выступает в качестве опоры).</w:t>
      </w:r>
    </w:p>
    <w:p>
      <w:pPr>
        <w:pStyle w:val="Style17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прещенные движения (травмоопасные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жимание на двух или одной руке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ы на двух или одной руке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дение в упор лежа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с приземлением в упор лежа или в шпагат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оски с помощью партнера или опираясь на партнера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имнастические/акробатические движения (переворот назад (фляк – движение, при котором тело переворачивается через голову назад в положение стойки на руках. Затем с помощью толчка руками тело переходит в положение стойки на ногах), переворот через голову вперед, переворот боком (колесо – движение, в котором тело боком переворачивается через стойку на руках) и т.д.)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рамиды и поддержки в процессе выполнения композиции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со степ-платформы на пол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ки с одной степ-платформы на другую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ъемы или спуски спиной к степ-платформе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ъем степ-платформы вверх с участником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ъемы, выполняемые на степ-платформах (подъем – один или несколько членов команды с помощью рук поднимают другого члена команды так, что обе его ноги отрываются от пола, при этом весь вес последнего участника находится на руках у членов команды);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одной степ-платформы на другу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.1.3.3. Требования к участию  в дисциплине "Аэробика"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основе программы лежат движения высокоударной аэробики (основанные на постоянных прыжках и беге) и музыкальное сопровождение с четко различимой ударностью. Акцент делается на непрерывное выполнение движений, выстроенных в творчески составленную композицию. Требований по включению в программу выступления обязательных упражнений  нет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азрешенные движения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ыжки с приземлением на две ног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отжимание на двух рук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пор на двух руках без фиксации позы (проходящий и без поворота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пражнения на гибкость без фиксации поз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адение в упор леж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ъемы (пирамиды) в начале и в конце композиции (в положении стоя или в партере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ддержки во время выступ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амостоятельное продвижение вперед, опираясь на партнер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прещенные движения (травмоопасные)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отжимание на одной рук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гол на одной руке (удержание своего веса в упоре на одной руке)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рыжки с приземлением в упор лежа или шпагат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- броски (продвижения - один член команды придает другому члену команды импульс (толчок) для продвижения вперед) с помощью партн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гимнастические/акробатические движения (фляк, переворот через голову вперед, колесо и т.д.)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ирамиды и подъемы в процессе выполнения компози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5.1.3.4. Требования к участию  в дисциплине "Хип-хоп-аэробика"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прещены любые рискованные и травмоопасные движения. Выступление команды строится на основе импровизаций шагов и движений различных стилей и танцевальных движений "уличных танцев" ("фанка", "хип-хопа"). </w:t>
      </w:r>
    </w:p>
    <w:p>
      <w:pPr>
        <w:pStyle w:val="Style17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ритерии оценки дисциплин: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а исполнения и сложность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ость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 движений и перестроений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исполнения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я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ое сопровождение и интерпретация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нхронность;</w:t>
      </w:r>
    </w:p>
    <w:p>
      <w:pPr>
        <w:pStyle w:val="Style17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ентация и командная работа.</w:t>
      </w:r>
    </w:p>
    <w:p>
      <w:pPr>
        <w:pStyle w:val="Heading3"/>
        <w:tabs>
          <w:tab w:val="clear" w:pos="360"/>
          <w:tab w:val="left" w:pos="708" w:leader="none"/>
        </w:tabs>
        <w:ind w:firstLine="708"/>
        <w:rPr>
          <w:b w:val="false"/>
          <w:b w:val="false"/>
          <w:bCs/>
          <w:szCs w:val="28"/>
          <w:u w:val="none"/>
        </w:rPr>
      </w:pPr>
      <w:r>
        <w:rPr>
          <w:b w:val="false"/>
          <w:bCs/>
          <w:szCs w:val="28"/>
          <w:u w:val="none"/>
        </w:rPr>
        <w:t>5.1.4  Конкурс "СпАрт – Тайм".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ab/>
      </w:r>
      <w:r>
        <w:rPr>
          <w:bCs/>
          <w:szCs w:val="28"/>
        </w:rPr>
        <w:t>В конкурсе принимает участие вся команда. Участникам предлагается</w:t>
      </w:r>
      <w:r>
        <w:rPr>
          <w:szCs w:val="28"/>
        </w:rPr>
        <w:t xml:space="preserve"> ответить на 2 - 3 вопроса по истории России на тему "Победа России в Отечественной войне 1812 года". Из  предложенных вариантов ответов выбирается один и озвучивается капитаном команды. Список возможных вопросов и варианты проведения конкурса указан в приложение 5 к положению о проведении Иг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команде присуждается по два очк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5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 </w:t>
      </w:r>
      <w:r>
        <w:rPr>
          <w:rFonts w:cs="Times New Roman" w:ascii="Times New Roman" w:hAnsi="Times New Roman"/>
          <w:sz w:val="28"/>
          <w:szCs w:val="28"/>
        </w:rPr>
        <w:t>"СпАрт – Эрудиция"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определяется командой самостоятельно. Команда должна представить рассказ в сопровождении мультимедийной презентации об интересных фактах, связанных с историческими событиями 1812 года.</w:t>
        <w:tab/>
        <w:t xml:space="preserve">Продолжительность выступления до 3 минут. </w:t>
      </w:r>
      <w:r>
        <w:rPr>
          <w:rFonts w:cs="Times New Roman" w:ascii="Times New Roman" w:hAnsi="Times New Roman"/>
          <w:bCs/>
          <w:sz w:val="28"/>
          <w:szCs w:val="28"/>
        </w:rPr>
        <w:t>За превышение времени начисляются штрафные баллы за каждые 30 секунд минус 0,5 оч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ритерии оцен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игинальность выбранного сюжета рассказа;</w:t>
      </w:r>
    </w:p>
    <w:p>
      <w:pPr>
        <w:pStyle w:val="Normal"/>
        <w:spacing w:lineRule="auto" w:line="36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остность содержания выступления;</w:t>
      </w:r>
    </w:p>
    <w:p>
      <w:pPr>
        <w:pStyle w:val="Normal"/>
        <w:spacing w:lineRule="auto" w:line="36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ораторского искусства.</w:t>
      </w:r>
    </w:p>
    <w:p>
      <w:pPr>
        <w:pStyle w:val="Normal"/>
        <w:spacing w:lineRule="auto" w:line="36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ревышение времени штраф-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5"/>
        </w:numPr>
        <w:jc w:val="center"/>
        <w:rPr>
          <w:b/>
          <w:b/>
          <w:szCs w:val="28"/>
        </w:rPr>
      </w:pPr>
      <w:r>
        <w:rPr>
          <w:b/>
          <w:szCs w:val="28"/>
        </w:rPr>
        <w:t>Руководство проведением Игр</w:t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ab/>
        <w:t xml:space="preserve">6.1. Подготовка </w:t>
      </w:r>
      <w:r>
        <w:rPr>
          <w:szCs w:val="28"/>
          <w:lang w:val="ru-RU"/>
        </w:rPr>
        <w:t xml:space="preserve">команд к участию в первом этапе </w:t>
      </w:r>
      <w:r>
        <w:rPr>
          <w:szCs w:val="28"/>
        </w:rPr>
        <w:t>Игр возлагается на руководителей филиалами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>6.2. Непосредственное руководство и проведение первого этапа Игр возлагается на ГБОУ СПО ЛСХТ.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  <w:t xml:space="preserve">Контактная информация: 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Александрова Оксана Александровна – педагог организатор т. 89535550973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Зотова Ирина Станиславовна – руководитель физвоспитания т. 89049131868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 xml:space="preserve"> 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 Финансирование</w:t>
      </w:r>
    </w:p>
    <w:p>
      <w:pPr>
        <w:pStyle w:val="Normal"/>
        <w:spacing w:lineRule="auto" w:line="360" w:before="0" w:after="0"/>
        <w:jc w:val="center"/>
        <w:rPr/>
      </w:pPr>
      <w:r>
        <w:rPr/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Расходы по организации, проведению первого этапа Игр (судейство, питание, награждение) осуществляются за счет средств ГБОУ СПО «Лукояновский сельскохозяйственный технику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8</w:t>
      </w:r>
      <w:r>
        <w:rPr>
          <w:szCs w:val="28"/>
        </w:rPr>
        <w:t xml:space="preserve">. </w:t>
      </w:r>
      <w:r>
        <w:rPr>
          <w:b/>
          <w:szCs w:val="28"/>
        </w:rPr>
        <w:t>Подведение итогов Игр</w:t>
      </w:r>
    </w:p>
    <w:p>
      <w:pPr>
        <w:pStyle w:val="TextBodyIndent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W2"/>
        <w:spacing w:lineRule="auto" w:line="360"/>
        <w:ind w:firstLine="708"/>
        <w:jc w:val="both"/>
        <w:rPr/>
      </w:pPr>
      <w:r>
        <w:rPr>
          <w:szCs w:val="28"/>
        </w:rPr>
        <w:t>8.1. Конкурсы "СпАрт-Визитка", "СпАрт-Эрудиция" и "СпАрт-Движение" оцениваются по 10-и бальной системе.</w:t>
      </w:r>
    </w:p>
    <w:p>
      <w:pPr>
        <w:pStyle w:val="WW2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 xml:space="preserve">8.2. Общекомандное место определяется по таблице очков, набранных в обеих эстафетах и конкурсах художественного творчеств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764"/>
        <w:gridCol w:w="764"/>
        <w:gridCol w:w="763"/>
        <w:gridCol w:w="763"/>
        <w:gridCol w:w="762"/>
        <w:gridCol w:w="763"/>
        <w:gridCol w:w="763"/>
        <w:gridCol w:w="763"/>
        <w:gridCol w:w="692"/>
        <w:gridCol w:w="693"/>
        <w:gridCol w:w="692"/>
        <w:gridCol w:w="690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В случае равного количества очков преимущество отдается команде, имеющей больше первых, вторых, третьих мест в эстафетах и конкурсах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9. Награждение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и и призеры в общем командном зачете Игр награждаются кубками и грамотами.  Победители первого этапа Спартианских Игр будут направлены для участия во втором этапе Игр.</w:t>
      </w:r>
    </w:p>
    <w:p>
      <w:pPr>
        <w:pStyle w:val="WW2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WW2"/>
        <w:spacing w:lineRule="auto" w:line="360"/>
        <w:ind w:firstLine="720"/>
        <w:jc w:val="center"/>
        <w:rPr/>
      </w:pPr>
      <w:r>
        <w:rPr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b/>
      <w:cap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0" w:after="0"/>
      <w:ind w:firstLine="993"/>
      <w:outlineLvl w:val="2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4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firstLine="993"/>
    </w:pPr>
    <w:rPr>
      <w:rFonts w:ascii="Times New Roman" w:hAnsi="Times New Roman" w:cs="Times New Roman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240" w:before="0" w:after="0"/>
      <w:ind w:firstLine="6521"/>
    </w:pPr>
    <w:rPr>
      <w:rFonts w:ascii="Times New Roman" w:hAnsi="Times New Roman" w:eastAsia="Times New Roman" w:cs="Times New Roman"/>
      <w:sz w:val="28"/>
      <w:szCs w:val="24"/>
    </w:rPr>
  </w:style>
  <w:style w:type="paragraph" w:styleId="WW21">
    <w:name w:val="WW-Основной текст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22:00Z</dcterms:created>
  <dc:creator>uzer</dc:creator>
  <dc:description/>
  <cp:keywords/>
  <dc:language>en-US</dc:language>
  <cp:lastModifiedBy>Лариса Николаевна</cp:lastModifiedBy>
  <cp:lastPrinted>2011-09-16T14:48:00Z</cp:lastPrinted>
  <dcterms:modified xsi:type="dcterms:W3CDTF">2011-11-02T08:36:00Z</dcterms:modified>
  <cp:revision>49</cp:revision>
  <dc:subject/>
  <dc:title>УТВЕРЖДЕНО</dc:title>
</cp:coreProperties>
</file>