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6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ind w:left="4248" w:firstLine="708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положению о проведении Игр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Список вопросов конкурса "СпАрт – Тайм"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онкурс может проводиться в 2-х вариантах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1 вариант – </w:t>
      </w:r>
      <w:r>
        <w:rPr>
          <w:bCs/>
          <w:iCs/>
          <w:sz w:val="28"/>
          <w:u w:val="single"/>
        </w:rPr>
        <w:t xml:space="preserve">компьютерный </w:t>
      </w:r>
      <w:r>
        <w:rPr>
          <w:sz w:val="28"/>
        </w:rPr>
        <w:t>(электронный). На экране высвечиваются номера  вопросов по истории России. Участниками команд выбирается номер вопроса, и на экране появляется вопрос с тремя предполагаемыми ответами. При ответе команды на вопрос правильный ответ "меняет цвет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2 вариант – </w:t>
      </w:r>
      <w:r>
        <w:rPr>
          <w:bCs/>
          <w:iCs/>
          <w:sz w:val="28"/>
          <w:u w:val="single"/>
        </w:rPr>
        <w:t>печатный.</w:t>
      </w:r>
      <w:r>
        <w:rPr>
          <w:sz w:val="28"/>
        </w:rPr>
        <w:t xml:space="preserve"> Участникам команд предлагается выбрать билет с вопросом и тремя предполагаемыми ответами к нему. После ответа команды на вопрос, ведущий (или его помощник) убирает билет. </w:t>
      </w:r>
    </w:p>
    <w:p>
      <w:pPr>
        <w:pStyle w:val="Heading4"/>
        <w:spacing w:lineRule="auto" w:line="360"/>
        <w:ind w:firstLine="1134"/>
        <w:jc w:val="both"/>
        <w:rPr/>
      </w:pPr>
      <w:r>
        <w:rPr/>
        <w:t xml:space="preserve"> </w:t>
      </w:r>
      <w:r>
        <w:rPr>
          <w:b w:val="false"/>
        </w:rPr>
        <w:t>Возможны другие варианты проведения конкурсов.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1134"/>
        <w:jc w:val="both"/>
        <w:rPr/>
      </w:pPr>
      <w:r>
        <w:rPr>
          <w:b w:val="false"/>
          <w:sz w:val="28"/>
          <w:szCs w:val="28"/>
        </w:rPr>
        <w:t>1.С каким государством воевала Россия в 1812-1813 гг.?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 Францией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с Турцией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о Швецией</w:t>
      </w:r>
    </w:p>
    <w:p>
      <w:pPr>
        <w:pStyle w:val="Heading5"/>
        <w:spacing w:lineRule="auto" w:line="360" w:before="0" w:after="0"/>
        <w:ind w:left="708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то возглавлял русскую армию в 1812 г. до назначения на этот пост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И.Кутузова?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Л.Н. Даву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М.Б. Барклай-де-Толи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.И. Багратион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Армию Наполеона называли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Императорская армия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Наполеоновская армия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Великая армия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На рассвете 12 июня 1812 года армия Наполеона вторглась в Россию, перейдя пограничную реку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Неман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Висла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Припять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Наполеон – об этом городе: "Если я займу Киев – я схвачу Россию за ноги. Если я возьму Петербург – я возьму её за голову. Заняв ..., я поражу её в сердце ..."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олоцк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Москва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Новгород Великий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ие из названных сражений не относятся к истории Отечественной </w:t>
        <w:br/>
        <w:t xml:space="preserve">войны 1812 г.?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оборона Шипки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сражение под Малоярославцем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сражение у села Красно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. 1 сентября 1812 г. в подмосковной деревне Фили М.И. Кутузов проводил военный совет. Какой вопрос решался на нём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оставить Москву без боя или сражаться за неё до последней капли крови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кто должен возглавить русскую армию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как пополнить продовольственные запасы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8. Тарутинский маневр позволил: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ерекрыть Наполеону дорогу в Москву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остановить наступлени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закрыть французам путь к главным военно-сырьевым запасам страны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Бородинское сражение состоялось: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1 июня 1812 г.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26 августа 1812 г.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17 ноября 1812 г.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Как назывались участники боевых действий в тылу наполеоновских войск в 1812 г., уничтожавшие фуражиров, нападавшие на отдельные отряды противника?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артизаны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дружинники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гвардейцы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Крестьянка, участница войны, которой народная молва приписывает создание боевого отряда из женщин, девушек и подростков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Монина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Латова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жина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Его твёрдость и решительность удивляли и русских, и французов. Известен подвиг в бою под деревней Салтановкой, когда в решительный момент вместе с двумя сыновьями этот генерал возглавил атаку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лимов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Раевский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отемкин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Сражение в этом небольшом городе М.И. Кутузов назвал "пределом нападения, началом бегства и гибели врагов"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алуга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Шостка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Малоярославец</w:t>
      </w:r>
    </w:p>
    <w:p>
      <w:pPr>
        <w:pStyle w:val="Heading5"/>
        <w:spacing w:lineRule="auto" w:line="360" w:before="0" w:after="0"/>
        <w:ind w:firstLine="1134"/>
        <w:jc w:val="both"/>
        <w:rPr/>
      </w:pPr>
      <w:r>
        <w:rPr>
          <w:b w:val="false"/>
          <w:sz w:val="28"/>
          <w:szCs w:val="28"/>
        </w:rPr>
        <w:t>14.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р самого известного в мире произведения о России в эпоху наполеоновских войн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Грибоедов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Толстой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ушкин</w:t>
        <w:tab/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 Заграничный поход русской армии закончился в: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1812 г.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1813 г.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1814 г.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Какой конгресс закрепил итоги победы союзников над наполеоновской Францией?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арижский конгресс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енский конгресс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Берлинский конгресс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Что было одним из результатов победы России в Отечественной войне 1812 г. и Заграничного похода русской армии?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авоевание Россией выхода к Балтийскому морю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хождение в состав России части крымского полуострова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хождение в состав России Царства Польского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8. Имя освободителя Европы от тирании Наполеона 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етр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иколай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Александр</w:t>
      </w:r>
    </w:p>
    <w:p>
      <w:pPr>
        <w:pStyle w:val="Heading5"/>
        <w:spacing w:lineRule="auto" w:line="360" w:before="0" w:after="0"/>
        <w:ind w:firstLine="1134"/>
        <w:jc w:val="both"/>
        <w:rPr/>
      </w:pPr>
      <w:r>
        <w:rPr>
          <w:b w:val="false"/>
          <w:sz w:val="28"/>
          <w:szCs w:val="28"/>
        </w:rPr>
        <w:t xml:space="preserve">19. Выдающийся русский художник-баталист, наибольшую известность которому принесли три панорамы, лучшей из которых он считал "Бородино" 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Рубо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Белов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ерещагин</w:t>
        <w:tab/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. Задуманный как храм-памятник, этот храм стал первым музеем Отечественной войны 1812 года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Александра Невского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Христа Спасителя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пения Пресвятой Богородицы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1. В Нижегородской губернии Манифест об образовании ополчения был зачитан в городе: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ижний Новгород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Арзамас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Макарьев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. В декабре 1812 года Нижегородское ополчение выступило походом по маршруту:</w:t>
      </w:r>
    </w:p>
    <w:p>
      <w:pPr>
        <w:pStyle w:val="Heading5"/>
        <w:spacing w:lineRule="auto" w:line="360" w:before="0" w:after="0"/>
        <w:ind w:firstLine="1134"/>
        <w:jc w:val="both"/>
        <w:rPr/>
      </w:pPr>
      <w:r>
        <w:rPr>
          <w:b w:val="false"/>
          <w:sz w:val="28"/>
          <w:szCs w:val="28"/>
        </w:rPr>
        <w:t>а) Нижний Новгород-Муром-Рязань-Орел-Глухов-Волынская губерния</w:t>
      </w:r>
    </w:p>
    <w:p>
      <w:pPr>
        <w:pStyle w:val="Heading5"/>
        <w:spacing w:lineRule="auto" w:line="360" w:before="0" w:after="0"/>
        <w:ind w:firstLine="1134"/>
        <w:jc w:val="both"/>
        <w:rPr/>
      </w:pPr>
      <w:r>
        <w:rPr>
          <w:b w:val="false"/>
          <w:sz w:val="28"/>
          <w:szCs w:val="28"/>
        </w:rPr>
        <w:t>б) Нижний Новгород-Рязань-Орел-р.Припять- далее в Польшу</w:t>
      </w:r>
    </w:p>
    <w:p>
      <w:pPr>
        <w:pStyle w:val="Heading5"/>
        <w:spacing w:lineRule="auto" w:line="360" w:before="0" w:after="0"/>
        <w:ind w:firstLine="1134"/>
        <w:jc w:val="both"/>
        <w:rPr/>
      </w:pPr>
      <w:r>
        <w:rPr>
          <w:b w:val="false"/>
          <w:sz w:val="28"/>
          <w:szCs w:val="28"/>
        </w:rPr>
        <w:t>в) Нижний Новгород-Арзамас-Курск-Польша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 Набор ратников в Нижегородское ополчение предусматривал возрастной ценз: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от 18 до 55 лет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от 21 до 60 лет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от 17 до 45 лет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. На знаменах Нижегородского ополчения 1812 года изображен: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олень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медведь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аяц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. На головной убор ополченца помещалась кокарда с девизом: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"За веру и царя"</w:t>
      </w:r>
    </w:p>
    <w:p>
      <w:pPr>
        <w:pStyle w:val="Heading5"/>
        <w:spacing w:lineRule="auto" w:line="360" w:before="0" w:after="0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"За царя и Россию"</w:t>
      </w:r>
    </w:p>
    <w:p>
      <w:pPr>
        <w:pStyle w:val="Heading5"/>
        <w:spacing w:lineRule="auto" w:line="360" w:before="0" w:after="0"/>
        <w:ind w:firstLine="1134"/>
        <w:jc w:val="both"/>
        <w:rPr/>
      </w:pPr>
      <w:r>
        <w:rPr>
          <w:b w:val="false"/>
          <w:sz w:val="28"/>
          <w:szCs w:val="28"/>
        </w:rPr>
        <w:t xml:space="preserve">в) "За веру, царя и Отечество"   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6. "Смертельное ранение пулей навылет "от одного виска до другого позади обоих глаз" получил …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Николай Николаевич Раевский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Михаил Илларионович Кутузов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Петр Иванович Багратион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copy11">
    <w:name w:val="textcopy11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993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05:00Z</dcterms:created>
  <dc:creator>1</dc:creator>
  <dc:description/>
  <cp:keywords/>
  <dc:language>en-US</dc:language>
  <cp:lastModifiedBy>1</cp:lastModifiedBy>
  <cp:lastPrinted>2011-09-16T11:02:00Z</cp:lastPrinted>
  <dcterms:modified xsi:type="dcterms:W3CDTF">2011-09-16T07:05:00Z</dcterms:modified>
  <cp:revision>19</cp:revision>
  <dc:subject/>
  <dc:title>1</dc:title>
</cp:coreProperties>
</file>