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193"/>
      </w:tblGrid>
      <w:tr>
        <w:trPr/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стерств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бюджет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го профессион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укояновский сельскохозяйственный техникум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7811, Нижегородская обл., Лукояновский р-н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Ульяново, ул. Пролетарская, д. 1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 (83196) 44-20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(83196) 44-200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сх. №____  от "____"__________2014 г.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uch</w:t>
            </w:r>
            <w:r>
              <w:rPr>
                <w:sz w:val="23"/>
                <w:szCs w:val="23"/>
              </w:rPr>
              <w:t>_</w:t>
            </w:r>
            <w:r>
              <w:rPr>
                <w:sz w:val="23"/>
                <w:szCs w:val="23"/>
                <w:lang w:val="en-US"/>
              </w:rPr>
              <w:t>lsxt</w:t>
            </w:r>
            <w:r>
              <w:rPr>
                <w:sz w:val="23"/>
                <w:szCs w:val="23"/>
              </w:rPr>
              <w:t>@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101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В министерство образования Нижегор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мер по противодействию коррупции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БОУ СПО «Лукояновский сельскохозяйственный техникум»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777"/>
        <w:gridCol w:w="3780"/>
        <w:gridCol w:w="1530"/>
        <w:gridCol w:w="90"/>
        <w:gridCol w:w="1440"/>
        <w:gridCol w:w="1440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трольного вопро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 от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ное выраже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ное выражение показател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о процентное соотношение проверенных на предмет достоверности и полноты сведений, представляем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лицами, поступающими на должности  руководителей государственных (муниципальных) учреждений (при поступлении на работу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уководителями государственных (муниципальных) учреждений (ежегодно)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к общему количеству представленных сведений?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енных сведений лицами, поступающими на должности  руководителей муниципальных учреждений (при поступлении на работ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енных сведений руководителями муниципальных учрежд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жегодно)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У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кались ли работники органов, осуществляющих управление в сфере образования муниципальных районов и городских округов Нижегородской области, муниципальных образовательных учреждений и государственных образовательных учреждений к ответственности (уголовной, административной, дисциплинарной) за совершение коррупционных правонарушений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ивлеченных к ответственности за совершение коррупционных правонарушений, в том числе: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й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>
                <w:sz w:val="22"/>
                <w:szCs w:val="22"/>
              </w:rPr>
              <w:t>к  дисциплинарной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голов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лько сообщений о совершении коррупционных правонарушений работниками ОУО, МОУ, ГОУ зарегистрировано в отчетном периоде, сколько выявлено совершенных ими коррупционных преступлений?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упивших сообщений о коррупционных правонарушениях, 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коррупционных преступл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акие в отчетном периоде  </w:t>
            </w:r>
            <w:r>
              <w:rPr>
                <w:color w:val="1D1D1D"/>
                <w:sz w:val="22"/>
                <w:szCs w:val="22"/>
              </w:rPr>
              <w:t>организационные меры по созданию условий, затрудняющих возможность коррупционного поведения и обеспечивающих снижение уровня коррупции?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блюдение установленного порядка при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отчислении и переводе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 оказании населению платных образовательных и иных услуг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проведении аттестационных процедур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видеонаблюдения в здании общежития техникум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приняты нормативные правовые акты, направленные на противодействие коррупции в ОУО, МОУ, ГОУ?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  <w:t xml:space="preserve">Приведены ли правовые акты ОУО, МОУ, ГОУ в соответствие с требованиями федеральных законов и нормативных правовых актов федеральных государственных органов и нормативных правовых актов органов государственной власти субъектов по вопросам противодействия коррупции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1D1D1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правовых актов, приведенных в соответствие </w:t>
            </w:r>
            <w:r>
              <w:rPr>
                <w:color w:val="1D1D1D"/>
                <w:sz w:val="22"/>
                <w:szCs w:val="22"/>
              </w:rPr>
              <w:t xml:space="preserve">с требованиями федеральных законов и нормативных правовых актов федеральных государственных органов и нормативных правовых актов органов государственной власти субъектов по вопросам противодействия коррупции? </w:t>
            </w:r>
          </w:p>
          <w:p>
            <w:pPr>
              <w:pStyle w:val="Normal"/>
              <w:jc w:val="center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 образом организована проверка сообщений о ставших известным гражданам случаях коррупционных правонарушений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разовательных учреждений, имеющих на информационных стендах, сайтах в сети Интернет сведения: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круглосуточном телефоне доверия министерства образования Нижегородской области по фактам коррупции 433 45 80,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телефонах доверия, работающих в ОУО, ГОУ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десь указать – какие способы проверки сообщений применяютс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  <w:t xml:space="preserve">Имеют ли место случаи неисполнения плановых мероприятий по противодействию коррупции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учаев не 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D1D1D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Сколько обращений граждан о фактах коррупции рассмотрено за отчетный период? </w:t>
            </w:r>
          </w:p>
          <w:p>
            <w:pPr>
              <w:pStyle w:val="Normal"/>
              <w:shd w:fill="FFFFFF" w:val="clear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о фактах коррупции, рассмотренных за отчетный период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кольким из них приняты меры реагирования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есь указать – какие меры принят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ком количестве МОУ функции по профилактике коррупционных и иных правонарушений, возложены на ответственных работников учреждений  </w:t>
            </w:r>
          </w:p>
          <w:p>
            <w:pPr>
              <w:pStyle w:val="Normal"/>
              <w:jc w:val="both"/>
              <w:rPr>
                <w:color w:val="1D1D1D"/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У, в которых имеются ответственные работники с функциями по профилактике коррупционных и иных правонарушений (функции возложены приказом руководителя и внесены в перечень должностных обязанносте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организовано рассмотрение уведомлений о фактах обращений в целях склонения работников ОУО, МОУ, ГОУ к совершению коррупционных правонарушений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домления подлежат рассмотрению специально созданной  в ЛСХТ комиссией. До настоящего времени уведомлений не поступал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о процентное соотношение коррупционно опасных функций ОУО по отношению общему количеству функций, выполняемых этими органами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ррупционно опасных функций ОУО по отношению общему количеству функций, выполняемых этими орган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анных функ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внедряются инновационные технологии администрирования, повышающие объективность и способствующие прозрачности нормотворческих и управленческих процессов, а также обеспечивающих межведомственное электронное взаимодействие органов власти субъектов Российской Федерации, органов местного самоуправления, а также их взаимодействие с гражданами и организациями в рамках оказания государственных и муниципальных услуг?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гражданам и организациям услуг в электронном вид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казываемых гражданам и организациям услуг в электронном виде от общего количества услуг, оказываемых гражданам и организациям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ли и внедрены регламенты и стандарты оказания электронных муниципальных услуг гражданам и организациям, электронного документооборот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едренных регламентов и стандартов ведения электронного документооборот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Удельный вес ОУ, в которых завершено внедрение регламентов и стандартов ведения электронного документооборо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ведется работа по созданию в пределах федерального округа многофункциональных центров для предоставления гражданам и организациям муниципальных услуг (далее – МФЦ)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муниципальных услуг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к организован антикоррупционный мониторинг в образовательных учреждениях, ОУО? Как ведется работа по проведению исследований коррупциогенных факторов и эффективности принимаемых антикоррупционных мер? Использование полученных результатов для выработки превентивных мер в рамках антикоррупционной политик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ка не провед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>
          <w:trHeight w:val="128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рганизовано антикоррупционное образование в образовательных учреждениях? Какие внедряются в практику работу образовательных учреждений и  используются при организации антикоррупционного образования обучающихся методические и учебные пособ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овательных учреждений, в которых проводилась в отчетном периоде данная работ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десь необходимо указать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какие методические и учебные пособия используются,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рамках каких образовательных предметов и спецкурсов осуществляется антикоррупционное образовани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>
          <w:trHeight w:val="12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ы законодательства по вопросам противодействия корруп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аво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авовое обеспечение профессиональной деятельности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уществляется взаимодействие с родителями, созданными ими общественными организациями, другими институтами гражданского общества по вопросам антикоррупционной пропаганды, осуществлению контроля за результатами работы по противодействию коррупции, стимулированию антикоррупционной активности общественности?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седы на родительских собра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ли публикация и размещение на Интернет-сайтах ежеквартальных, ежегодных отчетов о работе по противодействию корруп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я, осуществляющих публикацию отчето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таких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УО, ГОУ</w:t>
            </w:r>
          </w:p>
        </w:tc>
      </w:tr>
    </w:tbl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няемые сокращения: </w:t>
      </w:r>
    </w:p>
    <w:p>
      <w:pPr>
        <w:pStyle w:val="Normal"/>
        <w:ind w:left="708" w:firstLine="528"/>
        <w:jc w:val="both"/>
        <w:rPr>
          <w:sz w:val="20"/>
          <w:szCs w:val="20"/>
        </w:rPr>
      </w:pPr>
      <w:r>
        <w:rPr>
          <w:sz w:val="20"/>
          <w:szCs w:val="20"/>
        </w:rPr>
        <w:t>ОУО – органы, осуществляющие управление в сфере образования муниципальных районов и городских округов Нижегородской области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ГОУ – государственные образовательные учреждения, подведомственные министерству образования Нижегородской области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МОУ – муниципальные образовательные учреждения.</w:t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.А. Мишкин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40:00Z</dcterms:created>
  <dc:creator>s.kokunova</dc:creator>
  <dc:description/>
  <cp:keywords/>
  <dc:language>en-US</dc:language>
  <cp:lastModifiedBy>*</cp:lastModifiedBy>
  <cp:lastPrinted>2013-03-14T15:31:00Z</cp:lastPrinted>
  <dcterms:modified xsi:type="dcterms:W3CDTF">2014-11-07T05:31:00Z</dcterms:modified>
  <cp:revision>4</cp:revision>
  <dc:subject/>
  <dc:title>УТВЕРЖДАЮ</dc:title>
</cp:coreProperties>
</file>